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Formulario 4.2.3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16205</wp:posOffset>
                </wp:positionV>
                <wp:extent cx="4883785" cy="723773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plicaciones críticas: APLICACIÓN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Utilizada por:</w:t>
                                <w:t>Umbral de recuperación</w:t>
                                <w:t>Observacio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Dpto. Ca</w:t>
                                <w:t>&lt; x días</w:t>
                                <w:t>Dpto. Cb</w:t>
                                <w:t>&lt; y días</w:t>
                                <w:t>Dpto. Cc</w:t>
                                <w:t>&lt; z dí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9.15pt;width:384.55pt;height:569.9pt" coordorigin="181,183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5;top:183;width:7343;height:10137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plicaciones críticas: APLICACIÓN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Utilizada por:</w:t>
                          <w:t>Umbral de recuperación</w:t>
                          <w:t>Observacio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Dpto. Ca</w:t>
                          <w:t>&lt; x días</w:t>
                          <w:t>Dpto. Cb</w:t>
                          <w:t>&lt; y días</w:t>
                          <w:t>Dpto. Cc</w:t>
                          <w:t>&lt; z dí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1;top:10737;width:2447;height:83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58;top:10748;width:2447;height:83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424;top:10737;width:2447;height:83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n-US" w:eastAsia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16:00Z</dcterms:created>
  <dc:creator>.</dc:creator>
  <dc:description/>
  <dc:language>en-US</dc:language>
  <cp:lastModifiedBy>.</cp:lastModifiedBy>
  <dcterms:modified xsi:type="dcterms:W3CDTF">2006-07-16T09:43:00Z</dcterms:modified>
  <cp:revision>4</cp:revision>
  <dc:subject/>
  <dc:title>Formulario 4</dc:title>
</cp:coreProperties>
</file>