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rFonts w:cs="Arial"/>
          <w:b/>
          <w:b/>
          <w:bCs/>
        </w:rPr>
      </w:pPr>
      <w:r>
        <w:rPr>
          <w:rFonts w:cs="Arial"/>
          <w:b/>
          <w:bCs/>
        </w:rPr>
        <w:t>Formulario 4.3.4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290830</wp:posOffset>
                </wp:positionV>
                <wp:extent cx="5103495" cy="6436995"/>
                <wp:effectExtent l="5080" t="5080" r="27305" b="27305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360" cy="6437160"/>
                          <a:chOff x="0" y="0"/>
                          <a:chExt cx="5103360" cy="6437160"/>
                        </a:xfrm>
                      </wpg:grpSpPr>
                      <wps:wsp>
                        <wps:cNvSpPr txBox="1"/>
                        <wps:spPr>
                          <a:xfrm>
                            <a:off x="95400" y="0"/>
                            <a:ext cx="4873680" cy="57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NECESIDADES DE IMPRESOS Y SUMINISTROS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Modelo</w:t>
                                <w:t>Umbral de disponibilidad</w:t>
                                <w:t>Cantidad</w:t>
                                <w:t>Ciclo de reposición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&lt; 2 día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&lt; 2 día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&lt; 1 seman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9440"/>
                            <a:ext cx="16243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240" y="5966640"/>
                            <a:ext cx="16243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5959440"/>
                            <a:ext cx="16243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5pt;margin-top:22.9pt;width:401.85pt;height:506.85pt" coordorigin="-203,458" coordsize="8037,10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3;top:458;width:7674;height:9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NECESIDADES DE IMPRESOS Y SUMINISTROS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sz w:val="22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Modelo</w:t>
                          <w:t>Umbral de disponibilidad</w:t>
                          <w:t>Cantidad</w:t>
                          <w:t>Ciclo de reposición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&lt; 2 día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&lt; 2 día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&lt; 1 seman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-203;top:9843;width:2557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2594;top:9854;width:2557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5276;top:9843;width:2557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n-US" w:eastAsia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22:00Z</dcterms:created>
  <dc:creator>.</dc:creator>
  <dc:description/>
  <dc:language>en-US</dc:language>
  <cp:lastModifiedBy>.</cp:lastModifiedBy>
  <dcterms:modified xsi:type="dcterms:W3CDTF">2006-07-16T09:45:00Z</dcterms:modified>
  <cp:revision>3</cp:revision>
  <dc:subject/>
  <dc:title>Formulario 4</dc:title>
</cp:coreProperties>
</file>