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ind w:left="2" w:hanging="1"/>
        <w:rPr/>
      </w:pPr>
      <w:r>
        <w:rPr/>
        <w:t>Formulario 3.5.4</w:t>
      </w:r>
    </w:p>
    <w:p>
      <w:pPr>
        <w:pStyle w:val="Heading2"/>
        <w:rPr/>
      </w:pPr>
      <w:r>
        <w:rPr/>
        <w:t>Requisitos REMAR</w: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C "     3.1.  Aplicaciones Críticas" \l 2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249555</wp:posOffset>
                </wp:positionV>
                <wp:extent cx="5485765" cy="713232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132320"/>
                          <a:chOff x="0" y="0"/>
                          <a:chExt cx="5485680" cy="7132320"/>
                        </a:xfrm>
                      </wpg:grpSpPr>
                      <wps:wsp>
                        <wps:cNvSpPr txBox="1"/>
                        <wps:spPr>
                          <a:xfrm>
                            <a:off x="102240" y="0"/>
                            <a:ext cx="5238720" cy="63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.5.4.  Requisitos REMAR (*)</w:t>
                                <w:t xml:space="preserve"> TC "     3.1.  Aplicaciones Críticas" \l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3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REQUISITOS REMAR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partamento de Sistemas de Información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curso</w:t>
                                <w:t>Item</w:t>
                                <w:t>4  h</w:t>
                                <w:t>1 día</w:t>
                                <w:t>2 días</w:t>
                                <w:t>1 sem.</w:t>
                                <w:t>Total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quisitos de personal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ersonal de Dptos Centrales</w:t>
                                <w:t>Fijos</w:t>
                                <w:t>5</w:t>
                                <w:t>0</w:t>
                                <w:t>5</w:t>
                                <w:t>10</w:t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emp.</w:t>
                                <w:t>0</w:t>
                                <w:t>0</w:t>
                                <w:t>10</w:t>
                                <w:t>0</w:t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quisitos de equipos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quipos de com. de voz</w:t>
                                <w:t xml:space="preserve">Fijos </w:t>
                                <w:t>0</w:t>
                                <w:t xml:space="preserve">0 </w:t>
                                <w:t>5</w:t>
                                <w:t>10</w:t>
                                <w:t>15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Móviles </w:t>
                                <w:t>5</w:t>
                                <w:t>0</w:t>
                                <w:t>0</w:t>
                                <w:t>0</w:t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Fax</w:t>
                                <w:t>0</w:t>
                                <w:t>1</w:t>
                                <w:t>0</w:t>
                                <w:t xml:space="preserve"> 0</w:t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rdenadores Personales</w:t>
                                <w:t>Conf. #1</w:t>
                                <w:t>0</w:t>
                                <w:t>0</w:t>
                                <w:t>5</w:t>
                                <w:t>10</w:t>
                                <w:t>15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f. #2</w:t>
                                <w:t>0</w:t>
                                <w:t>0</w:t>
                                <w:t>5</w:t>
                                <w:t>0</w:t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rvidores</w:t>
                                <w:t>Conf. A</w:t>
                                <w:t>0</w:t>
                                <w:t>1</w:t>
                                <w:t>0</w:t>
                                <w:t>0</w:t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f. B</w:t>
                                <w:t>0</w:t>
                                <w:t>0</w:t>
                                <w:t>0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quipos de com. de dato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  <w:t>Modem X</w:t>
                                <w:t>0</w:t>
                                <w:t>1</w:t>
                                <w:t>0</w:t>
                                <w:t>1</w:t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  <w:t>Router Y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0</w:t>
                                <w:t>0</w:t>
                                <w:t>0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Hub Z</w:t>
                                <w:t>0</w:t>
                                <w:t>1</w:t>
                                <w:t>0</w:t>
                                <w:t>0</w:t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Requisitos de información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Copias de seguridad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Fich. M</w:t>
                                <w:t>0</w:t>
                                <w:t>X</w:t>
                                <w:t>0</w:t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Fich. N</w:t>
                                <w:t>0</w:t>
                                <w:t>0</w:t>
                                <w:t>X</w:t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Fich. 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0</w:t>
                                <w:t>0</w:t>
                                <w:t>0</w:t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Requisitos de Software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S.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ix v.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Window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Correo electr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Aplicacion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AA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BB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C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*) Valores ficticios. Sustituir por los valores re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03480"/>
                            <a:ext cx="1746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6611040"/>
                            <a:ext cx="1746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9680" y="6603480"/>
                            <a:ext cx="1746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9.65pt;width:432pt;height:561.6pt" coordorigin="171,393" coordsize="8640,112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;top:393;width:8249;height:9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.5.4.  Requisitos REMAR (*)</w:t>
                          <w:t xml:space="preserve"> TC "     3.1.  Aplicaciones Críticas" \l 2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3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REQUISITOS REMAR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partamento de Sistemas de Información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curso</w:t>
                          <w:t>Item</w:t>
                          <w:t>4  h</w:t>
                          <w:t>1 día</w:t>
                          <w:t>2 días</w:t>
                          <w:t>1 sem.</w:t>
                          <w:t>Total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quisitos de personal</w:t>
                        </w:r>
                        <w:r>
                          <w:rPr>
                            <w:kern w:val="2"/>
                            <w:szCs w:val="20"/>
                            <w:b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ersonal de Dptos Centrales</w:t>
                          <w:t>Fijos</w:t>
                          <w:t>5</w:t>
                          <w:t>0</w:t>
                          <w:t>5</w:t>
                          <w:t>10</w:t>
                          <w:t>20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emp.</w:t>
                          <w:t>0</w:t>
                          <w:t>0</w:t>
                          <w:t>10</w:t>
                          <w:t>0</w:t>
                          <w:t>10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quisitos de equipos</w:t>
                        </w:r>
                        <w:r>
                          <w:rPr>
                            <w:kern w:val="2"/>
                            <w:szCs w:val="20"/>
                            <w:b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quipos de com. de voz</w:t>
                          <w:t xml:space="preserve">Fijos </w:t>
                          <w:t>0</w:t>
                          <w:t xml:space="preserve">0 </w:t>
                          <w:t>5</w:t>
                          <w:t>10</w:t>
                          <w:t>15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Móviles </w:t>
                          <w:t>5</w:t>
                          <w:t>0</w:t>
                          <w:t>0</w:t>
                          <w:t>0</w:t>
                          <w:t>5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Fax</w:t>
                          <w:t>0</w:t>
                          <w:t>1</w:t>
                          <w:t>0</w:t>
                          <w:t xml:space="preserve"> 0</w:t>
                          <w:t>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rdenadores Personales</w:t>
                          <w:t>Conf. #1</w:t>
                          <w:t>0</w:t>
                          <w:t>0</w:t>
                          <w:t>5</w:t>
                          <w:t>10</w:t>
                          <w:t>15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f. #2</w:t>
                          <w:t>0</w:t>
                          <w:t>0</w:t>
                          <w:t>5</w:t>
                          <w:t>0</w:t>
                          <w:t>5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rvidores</w:t>
                          <w:t>Conf. A</w:t>
                          <w:t>0</w:t>
                          <w:t>1</w:t>
                          <w:t>0</w:t>
                          <w:t>0</w:t>
                          <w:t>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f. B</w:t>
                          <w:t>0</w:t>
                          <w:t>0</w:t>
                          <w:t>0</w:t>
                          <w:t>1</w:t>
                          <w:t>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quipos de com. de dato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fr-FR"/>
                          </w:rPr>
                          <w:t>Modem X</w:t>
                          <w:t>0</w:t>
                          <w:t>1</w:t>
                          <w:t>0</w:t>
                          <w:t>1</w:t>
                          <w:t>2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fr-FR"/>
                          </w:rPr>
                          <w:t>Router Y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0</w:t>
                          <w:t>0</w:t>
                          <w:t>0</w:t>
                          <w:t>1</w:t>
                          <w:t>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Hub Z</w:t>
                          <w:t>0</w:t>
                          <w:t>1</w:t>
                          <w:t>0</w:t>
                          <w:t>0</w:t>
                          <w:t>1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Requisitos de información</w:t>
                        </w:r>
                        <w:r>
                          <w:rPr>
                            <w:kern w:val="2"/>
                            <w:szCs w:val="20"/>
                            <w:b/>
                            <w:sz w:val="22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Copias de seguridad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Fich. M</w:t>
                          <w:t>0</w:t>
                          <w:t>X</w:t>
                          <w:t>0</w:t>
                          <w:t>0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Fich. N</w:t>
                          <w:t>0</w:t>
                          <w:t>0</w:t>
                          <w:t>X</w:t>
                          <w:t>0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Fich. 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0</w:t>
                          <w:t>0</w:t>
                          <w:t>0</w:t>
                          <w:t>X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Requisitos de Software</w:t>
                        </w:r>
                        <w:r>
                          <w:rPr>
                            <w:kern w:val="2"/>
                            <w:szCs w:val="20"/>
                            <w:b/>
                            <w:sz w:val="22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S.O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ix v. 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Window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Correo electr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Aplicacion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AA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BB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C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*) Valores ficticios. Sustituir por los valores reales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2;width:274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178;top:10804;width:274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6060;top:10792;width:274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/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1"/>
      <w:jc w:val="both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7:46:00Z</dcterms:created>
  <dc:creator>Juan Gaspar</dc:creator>
  <dc:description/>
  <dc:language>en-US</dc:language>
  <cp:lastModifiedBy>.</cp:lastModifiedBy>
  <dcterms:modified xsi:type="dcterms:W3CDTF">2006-07-15T17:04:00Z</dcterms:modified>
  <cp:revision>5</cp:revision>
  <dc:subject/>
  <dc:title>Formulario 3</dc:title>
</cp:coreProperties>
</file>