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3.14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fldChar w:fldCharType="begin"/>
      </w:r>
      <w:r>
        <w:rPr>
          <w:lang w:val="es-ES_tradnl" w:eastAsia="en-US"/>
        </w:rPr>
        <w:instrText xml:space="preserve"> TC "          6.3.2  Procedimientos de Administración" \l 3 </w:instrText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150495</wp:posOffset>
                </wp:positionV>
                <wp:extent cx="4883785" cy="7237730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Procedimientos del Servicio de Cafetería </w:t>
                                <w:t xml:space="preserve"> TC "          6.3.2  Procedimientos de Administración" \l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85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l Servicio de Cafetería será el control y punto de coordinación para el cumplimiento de todos los caterings requeridos por el Equipo de Gestión de Incident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right="85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uando se reciba la notificación de activación del equipo, el responsable se ocupará de adquirir la siguiente información en relación con el Centro de Contro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Localización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Número de teléfono principal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Hora estimada de la reunión del equip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Número de miembros del equipo esperado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.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Menú requerid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.5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midas caliente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.5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midas fría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.5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fresc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oporcionar servicios de comida durante las operaciones de recuperación.  En relación con el Equipo de Gestión de Incidentes, determinar los requisitos del menú de todos los lugares de recuperació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right="855" w:hanging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Instalaciones afectada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right="855" w:hanging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Lugar(es) operativos alternativo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right="855" w:hanging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entro de atención a los medios de comunic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right="855" w:hanging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Alojamiento de emergencia para los empleado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right="855" w:hanging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ntactar con servicios de catering externos para cumplir todos los requisitos del servicio de comida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1.85pt;width:384.55pt;height:569.9pt" coordorigin="171,237" coordsize="7691,113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5;top:237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Procedimientos del Servicio de Cafetería </w:t>
                          <w:t xml:space="preserve"> TC "          6.3.2  Procedimientos de Administración" \l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85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l Servicio de Cafetería será el control y punto de coordinación para el cumplimiento de todos los caterings requeridos por el Equipo de Gestión de Incidentes.</w:t>
                        </w:r>
                      </w:p>
                      <w:p>
                        <w:pPr>
                          <w:overflowPunct w:val="false"/>
                          <w:bidi w:val="0"/>
                          <w:ind w:left="2880" w:right="85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uando se reciba la notificación de activación del equipo, el responsable se ocupará de adquirir la siguiente información en relación con el Centro de Control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Localización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Número de teléfono principal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Hora estimada de la reunión del equipo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Número de miembros del equipo esperados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.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Menú requerido: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.5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midas calientes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.5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midas frías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.5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frescos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oporcionar servicios de comida durante las operaciones de recuperación.  En relación con el Equipo de Gestión de Incidentes, determinar los requisitos del menú de todos los lugares de recuperación: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right="855" w:hanging="72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Instalaciones afectadas;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right="855" w:hanging="72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Lugar(es) operativos alternativos;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right="855" w:hanging="72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entro de atención a los medios de comunicación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right="855" w:hanging="72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Alojamiento de emergencia para los empleados 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right="855" w:hanging="72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567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ntactar con servicios de catering externos para cumplir todos los requisitos del servicio de comidas.</w:t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/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171;top:10791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2848;top:10802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414;top:10791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  <w:r>
        <w:rPr>
          <w:lang w:val="es-ES_tradnl" w:eastAsia="en-US"/>
        </w:rPr>
        <w:fldChar w:fldCharType="end"/>
      </w:r>
      <w:r/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360" w:hanging="0"/>
      <w:outlineLvl w:val="3"/>
    </w:pPr>
    <w:rPr>
      <w:rFonts w:ascii="Arial" w:hAnsi="Arial" w:cs="Arial"/>
      <w:b/>
      <w:bCs/>
      <w:spacing w:val="-2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CBRCAPTION">
    <w:name w:val="CBR-CAPTION"/>
    <w:basedOn w:val="Normal"/>
    <w:qFormat/>
    <w:pPr>
      <w:jc w:val="both"/>
    </w:pPr>
    <w:rPr>
      <w:rFonts w:ascii="Arial" w:hAnsi="Arial" w:cs="Arial"/>
      <w:b/>
      <w:sz w:val="26"/>
      <w:szCs w:val="20"/>
      <w:lang w:val="en-US"/>
    </w:rPr>
  </w:style>
  <w:style w:type="paragraph" w:styleId="CBRTASKS">
    <w:name w:val="CBR-TASKS"/>
    <w:basedOn w:val="Normal"/>
    <w:qFormat/>
    <w:pPr>
      <w:ind w:left="3600" w:hanging="720"/>
      <w:jc w:val="both"/>
    </w:pPr>
    <w:rPr>
      <w:sz w:val="22"/>
      <w:szCs w:val="20"/>
      <w:lang w:val="en-U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lang w:val="es-ES_tradnl"/>
    </w:rPr>
  </w:style>
  <w:style w:type="paragraph" w:styleId="Textoindependiente3">
    <w:name w:val="Texto independiente 3"/>
    <w:basedOn w:val="Normal"/>
    <w:qFormat/>
    <w:pPr>
      <w:ind w:right="855" w:hanging="0"/>
      <w:jc w:val="both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9:19:00Z</dcterms:created>
  <dc:creator>.</dc:creator>
  <dc:description/>
  <dc:language>en-US</dc:language>
  <cp:lastModifiedBy>.</cp:lastModifiedBy>
  <dcterms:modified xsi:type="dcterms:W3CDTF">2006-07-16T09:29:00Z</dcterms:modified>
  <cp:revision>4</cp:revision>
  <dc:subject/>
  <dc:title>Formulario 7</dc:title>
</cp:coreProperties>
</file>