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Formulario 6.1.1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22098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Gestión de Incidentes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17.4pt;width:419.6pt;height:564.45pt" coordorigin="-473,348" coordsize="8392,11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14;top:348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Gestión de Incidentes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473;top:10800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448;top:10811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248;top:10800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5:00Z</dcterms:created>
  <dc:creator>.</dc:creator>
  <dc:description/>
  <dc:language>en-US</dc:language>
  <cp:lastModifiedBy>.</cp:lastModifiedBy>
  <dcterms:modified xsi:type="dcterms:W3CDTF">2006-07-16T09:21:00Z</dcterms:modified>
  <cp:revision>2</cp:revision>
  <dc:subject/>
  <dc:title/>
</cp:coreProperties>
</file>