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1</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1  Coordinación de actuaciones por el Equipo de Gestión de Incidentes"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7">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Procedimientos del Equipo de Gestión de Incidentes</w:t>
                                <w:t xml:space="preserve"> TC "          6.3.1  Coordinación de actuaciones por el Equipo de Gestión de Incidentes" \l 3</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jc w:val="both"/>
                                <w:rPr/>
                              </w:pPr>
                              <w:r>
                                <w:rPr>
                                  <w:kern w:val="2"/>
                                  <w:sz w:val="24"/>
                                  <w:szCs w:val="20"/>
                                  <w:rFonts w:ascii="Arial" w:hAnsi="Arial" w:eastAsia="Times New Roman" w:cs="Arial"/>
                                  <w:color w:val="auto"/>
                                  <w:lang w:val="es-ES_tradnl" w:bidi="ar-SA"/>
                                </w:rPr>
                                <w:t>Tan pronto como se reciba la comunicación de que se ha producido un incidente que aconseje poner en marcha el Plan y en función de la gravedad del mismo, el Equipo de Gestión de Incidentes se reunirá a instancias de su Jefe y realizará o coordinará las actividades siguient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 el supuesto de que produzcan heridos o víctimas mortales, pedir que el Departamento de Recursos Humanos coordine la comunicación a las familias, con las ayudas psicológicas y legales que sean necesari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Coordinar la preparación de una declaración pública a los medios de comunicación para ser leída por un portavoz oficial, proporcionando la información siguiente: </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ha ocurrido. Descripción del incidente.</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ómo ha ocurrid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ándo ha ocurrid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i ha habido heridos, de qué gravedad. A qué hospital o centro asistencial han sido trasladados. Si se ha comunicado a las familias. </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Cómo de grave ha sido el incidente en términos de pérdida de equipos, daños al software, cuantía aproximada de las pérdidas, etc. </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dificultades a corto plazo creará este incidente a la organización</w:t>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Procedimientos del Equipo de Gestión de Incidentes</w:t>
                          <w:t xml:space="preserve"> TC "          6.3.1  Coordinación de actuaciones por el Equipo de Gestión de Incidentes" \l 3</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jc w:val="both"/>
                          <w:rPr/>
                        </w:pPr>
                        <w:r>
                          <w:rPr>
                            <w:kern w:val="2"/>
                            <w:sz w:val="24"/>
                            <w:szCs w:val="20"/>
                            <w:rFonts w:ascii="Arial" w:hAnsi="Arial" w:eastAsia="Times New Roman" w:cs="Arial"/>
                            <w:color w:val="auto"/>
                            <w:lang w:val="es-ES_tradnl" w:bidi="ar-SA"/>
                          </w:rPr>
                          <w:t>Tan pronto como se reciba la comunicación de que se ha producido un incidente que aconseje poner en marcha el Plan y en función de la gravedad del mismo, el Equipo de Gestión de Incidentes se reunirá a instancias de su Jefe y realizará o coordinará las actividades siguient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 el supuesto de que produzcan heridos o víctimas mortales, pedir que el Departamento de Recursos Humanos coordine la comunicación a las familias, con las ayudas psicológicas y legales que sean necesari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Coordinar la preparación de una declaración pública a los medios de comunicación para ser leída por un portavoz oficial, proporcionando la información siguiente: </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ha ocurrido. Descripción del incidente.</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ómo ha ocurrid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ándo ha ocurrid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i ha habido heridos, de qué gravedad. A qué hospital o centro asistencial han sido trasladados. Si se ha comunicado a las familias. </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Cómo de grave ha sido el incidente en términos de pérdida de equipos, daños al software, cuantía aproximada de las pérdidas, etc. </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2.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dificultades a corto plazo creará este incidente a la organización</w:t>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1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i la causa es desconocida, ayudar a la investigación que se realice para descubrir si la causa es </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ident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tencionada</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blecer el Centro de Control para el Equipo de Gestión de Incidentes en una de las ubicaciones definidas en el Plan y:</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se dispone de los elementos especificados en el diseño del Centro de Control</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rear los siguientes gráficos, con la ayuda de papelógrafos u otros medios para utilizarlos en el Centro de Control.</w:t>
                              </w:r>
                            </w:p>
                            <w:p>
                              <w:pPr>
                                <w:overflowPunct w:val="false"/>
                                <w:bidi w:val="0"/>
                                <w:ind w:left="851" w:hanging="709"/>
                                <w:jc w:val="both"/>
                                <w:rPr/>
                              </w:pPr>
                              <w:r>
                                <w:rPr>
                                  <w:kern w:val="2"/>
                                  <w:rFonts w:ascii="Liberation Serif" w:hAnsi="Liberation Serif" w:eastAsia="Noto Sans" w:cs="Noto Sans Devanagari"/>
                                  <w:lang w:val="en-US" w:bidi="hi-IN"/>
                                </w:rPr>
                              </w:r>
                            </w:p>
                            <w:p>
                              <w:pPr>
                                <w:overflowPunct w:val="false"/>
                                <w:bidi w:val="0"/>
                                <w:ind w:left="2127" w:hanging="709"/>
                                <w:jc w:val="both"/>
                                <w:rPr/>
                              </w:pPr>
                              <w:r>
                                <w:rPr>
                                  <w:kern w:val="2"/>
                                  <w:sz w:val="24"/>
                                  <w:szCs w:val="20"/>
                                  <w:rFonts w:ascii="Arial" w:hAnsi="Arial" w:eastAsia="Times New Roman" w:cs="Arial"/>
                                  <w:color w:val="auto"/>
                                  <w:lang w:val="es-ES_tradnl" w:bidi="ar-SA"/>
                                </w:rPr>
                                <w:t>4.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nel de información de la situación de los trabajos de recuperación</w:t>
                              </w:r>
                            </w:p>
                            <w:p>
                              <w:pPr>
                                <w:overflowPunct w:val="false"/>
                                <w:bidi w:val="0"/>
                                <w:ind w:left="2127" w:hanging="709"/>
                                <w:jc w:val="both"/>
                                <w:rPr/>
                              </w:pPr>
                              <w:r>
                                <w:rPr>
                                  <w:kern w:val="2"/>
                                  <w:sz w:val="24"/>
                                  <w:szCs w:val="20"/>
                                  <w:rFonts w:ascii="Arial" w:hAnsi="Arial" w:eastAsia="Times New Roman" w:cs="Arial"/>
                                  <w:color w:val="auto"/>
                                  <w:lang w:val="es-ES_tradnl" w:bidi="ar-SA"/>
                                </w:rPr>
                                <w:t xml:space="preserve">4.2.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nel de información general</w:t>
                              </w:r>
                            </w:p>
                            <w:p>
                              <w:pPr>
                                <w:overflowPunct w:val="false"/>
                                <w:bidi w:val="0"/>
                                <w:ind w:left="2127" w:hanging="709"/>
                                <w:jc w:val="both"/>
                                <w:rPr/>
                              </w:pPr>
                              <w:r>
                                <w:rPr>
                                  <w:kern w:val="2"/>
                                  <w:sz w:val="24"/>
                                  <w:szCs w:val="20"/>
                                  <w:rFonts w:ascii="Arial" w:hAnsi="Arial" w:eastAsia="Times New Roman" w:cs="Arial"/>
                                  <w:color w:val="auto"/>
                                  <w:lang w:val="es-ES_tradnl" w:bidi="ar-SA"/>
                                </w:rPr>
                                <w:t>4.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nel de información sobre ubicación del personal</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gramar las operaciones del Centro de Control para asegurarse de que se tiene una cobertura de 24 horas. Las comunicaciones telefónicas del Centro deberán, así mismo, tener una cobertura de 24 hora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i la causa es desconocida, ayudar a la investigación que se realice para descubrir si la causa es </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ident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t>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tencionada</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blecer el Centro de Control para el Equipo de Gestión de Incidentes en una de las ubicaciones definidas en el Plan y:</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se dispone de los elementos especificados en el diseño del Centro de Control</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rear los siguientes gráficos, con la ayuda de papelógrafos u otros medios para utilizarlos en el Centro de Control.</w:t>
                        </w:r>
                      </w:p>
                      <w:p>
                        <w:pPr>
                          <w:overflowPunct w:val="false"/>
                          <w:bidi w:val="0"/>
                          <w:ind w:left="851" w:hanging="709"/>
                          <w:jc w:val="both"/>
                          <w:rPr/>
                        </w:pPr>
                        <w:r>
                          <w:rPr>
                            <w:kern w:val="2"/>
                            <w:rFonts w:ascii="Liberation Serif" w:hAnsi="Liberation Serif" w:eastAsia="Noto Sans" w:cs="Noto Sans Devanagari"/>
                            <w:lang w:val="en-US" w:bidi="hi-IN"/>
                          </w:rPr>
                        </w:r>
                      </w:p>
                      <w:p>
                        <w:pPr>
                          <w:overflowPunct w:val="false"/>
                          <w:bidi w:val="0"/>
                          <w:ind w:left="2127" w:hanging="709"/>
                          <w:jc w:val="both"/>
                          <w:rPr/>
                        </w:pPr>
                        <w:r>
                          <w:rPr>
                            <w:kern w:val="2"/>
                            <w:sz w:val="24"/>
                            <w:szCs w:val="20"/>
                            <w:rFonts w:ascii="Arial" w:hAnsi="Arial" w:eastAsia="Times New Roman" w:cs="Arial"/>
                            <w:color w:val="auto"/>
                            <w:lang w:val="es-ES_tradnl" w:bidi="ar-SA"/>
                          </w:rPr>
                          <w:t>4.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nel de información de la situación de los trabajos de recuperación</w:t>
                        </w:r>
                      </w:p>
                      <w:p>
                        <w:pPr>
                          <w:overflowPunct w:val="false"/>
                          <w:bidi w:val="0"/>
                          <w:ind w:left="2127" w:hanging="709"/>
                          <w:jc w:val="both"/>
                          <w:rPr/>
                        </w:pPr>
                        <w:r>
                          <w:rPr>
                            <w:kern w:val="2"/>
                            <w:sz w:val="24"/>
                            <w:szCs w:val="20"/>
                            <w:rFonts w:ascii="Arial" w:hAnsi="Arial" w:eastAsia="Times New Roman" w:cs="Arial"/>
                            <w:color w:val="auto"/>
                            <w:lang w:val="es-ES_tradnl" w:bidi="ar-SA"/>
                          </w:rPr>
                          <w:t xml:space="preserve">4.2.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nel de información general</w:t>
                        </w:r>
                      </w:p>
                      <w:p>
                        <w:pPr>
                          <w:overflowPunct w:val="false"/>
                          <w:bidi w:val="0"/>
                          <w:ind w:left="2127" w:hanging="709"/>
                          <w:jc w:val="both"/>
                          <w:rPr/>
                        </w:pPr>
                        <w:r>
                          <w:rPr>
                            <w:kern w:val="2"/>
                            <w:sz w:val="24"/>
                            <w:szCs w:val="20"/>
                            <w:rFonts w:ascii="Arial" w:hAnsi="Arial" w:eastAsia="Times New Roman" w:cs="Arial"/>
                            <w:color w:val="auto"/>
                            <w:lang w:val="es-ES_tradnl" w:bidi="ar-SA"/>
                          </w:rPr>
                          <w:t>4.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nel de información sobre ubicación del personal</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gramar las operaciones del Centro de Control para asegurarse de que se tiene una cobertura de 24 horas. Las comunicaciones telefónicas del Centro deberán, así mismo, tener una cobertura de 24 hora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5720</wp:posOffset>
                </wp:positionV>
                <wp:extent cx="4883785" cy="7237730"/>
                <wp:effectExtent l="5080" t="5080" r="27305" b="27305"/>
                <wp:wrapNone/>
                <wp:docPr id="3"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ignar personal para que realice las funciones de control de llamadas entrantes:</w:t>
                              </w:r>
                            </w:p>
                            <w:p>
                              <w:pPr>
                                <w:overflowPunct w:val="false"/>
                                <w:bidi w:val="0"/>
                                <w:ind w:left="1428" w:hanging="0"/>
                                <w:jc w:val="both"/>
                                <w:rPr/>
                              </w:pPr>
                              <w:r>
                                <w:rPr>
                                  <w:kern w:val="2"/>
                                  <w:rFonts w:ascii="Liberation Serif" w:hAnsi="Liberation Serif" w:eastAsia="Noto Sans" w:cs="Noto Sans Devanagari"/>
                                  <w:lang w:val="en-US" w:bidi="hi-IN"/>
                                </w:rPr>
                              </w:r>
                            </w:p>
                            <w:p>
                              <w:pPr>
                                <w:overflowPunct w:val="false"/>
                                <w:bidi w:val="0"/>
                                <w:ind w:left="2126" w:hanging="698"/>
                                <w:jc w:val="both"/>
                                <w:rPr/>
                              </w:pPr>
                              <w:r>
                                <w:rPr>
                                  <w:kern w:val="2"/>
                                  <w:sz w:val="24"/>
                                  <w:szCs w:val="20"/>
                                  <w:rFonts w:ascii="Arial" w:hAnsi="Arial" w:eastAsia="Times New Roman" w:cs="Arial"/>
                                  <w:color w:val="auto"/>
                                  <w:lang w:val="es-ES_tradnl" w:bidi="ar-SA"/>
                                </w:rPr>
                                <w:t>4.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ignar números específicos de teléfono para llamadas entrantes.</w:t>
                              </w:r>
                            </w:p>
                            <w:p>
                              <w:pPr>
                                <w:overflowPunct w:val="false"/>
                                <w:bidi w:val="0"/>
                                <w:ind w:left="2160" w:hanging="732"/>
                                <w:jc w:val="both"/>
                                <w:rPr/>
                              </w:pPr>
                              <w:r>
                                <w:rPr>
                                  <w:kern w:val="2"/>
                                  <w:sz w:val="24"/>
                                  <w:szCs w:val="20"/>
                                  <w:rFonts w:ascii="Arial" w:hAnsi="Arial" w:eastAsia="Times New Roman" w:cs="Arial"/>
                                  <w:color w:val="auto"/>
                                  <w:lang w:val="es-ES_tradnl" w:bidi="ar-SA"/>
                                </w:rPr>
                                <w:t>4.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ignar personal que atienda los teléfonos de llamadas entrantes.</w:t>
                              </w:r>
                            </w:p>
                            <w:p>
                              <w:pPr>
                                <w:overflowPunct w:val="false"/>
                                <w:bidi w:val="0"/>
                                <w:ind w:left="2126" w:hanging="698"/>
                                <w:jc w:val="both"/>
                                <w:rPr/>
                              </w:pPr>
                              <w:r>
                                <w:rPr>
                                  <w:kern w:val="2"/>
                                  <w:sz w:val="24"/>
                                  <w:szCs w:val="20"/>
                                  <w:rFonts w:ascii="Arial" w:hAnsi="Arial" w:eastAsia="Times New Roman" w:cs="Arial"/>
                                  <w:color w:val="auto"/>
                                  <w:lang w:val="es-ES_tradnl" w:bidi="ar-SA"/>
                                </w:rPr>
                                <w:t>4.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Proporcionar copias del procedimiento e impresos de "Atención de llamadas entrantes" para ayudar a que las personas que las atiendan, lo hagan correctamente. </w:t>
                              </w:r>
                            </w:p>
                            <w:p>
                              <w:pPr>
                                <w:overflowPunct w:val="false"/>
                                <w:bidi w:val="0"/>
                                <w:ind w:left="2126" w:hanging="708"/>
                                <w:jc w:val="both"/>
                                <w:rPr/>
                              </w:pPr>
                              <w:r>
                                <w:rPr>
                                  <w:kern w:val="2"/>
                                  <w:sz w:val="24"/>
                                  <w:szCs w:val="20"/>
                                  <w:rFonts w:ascii="Arial" w:hAnsi="Arial" w:eastAsia="Times New Roman" w:cs="Arial"/>
                                  <w:color w:val="auto"/>
                                  <w:lang w:val="es-ES_tradnl" w:bidi="ar-SA"/>
                                </w:rPr>
                                <w:t>4.4.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edir al operador telefónico que todas las llamadas dirigidas a determinados números sean re-direccionadas al Centro de Control.</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En el supuesto de que sea necesario organizar viajes, ocuparse de que el Departamento de Viajes haga las correspondientes reservas de billetes, hoteles, alquiler de coches, etc. Utilizar los correspondientes impresos de solicitud. </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y el Equipo de Reacondicionamiento.</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viar la lista de recursos críticos de cada equipo de recuperación al personal de soporte logístico.</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4.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ignar personal para que realice las funciones de control de llamadas entrantes:</w:t>
                        </w:r>
                      </w:p>
                      <w:p>
                        <w:pPr>
                          <w:overflowPunct w:val="false"/>
                          <w:bidi w:val="0"/>
                          <w:ind w:left="1428" w:hanging="0"/>
                          <w:jc w:val="both"/>
                          <w:rPr/>
                        </w:pPr>
                        <w:r>
                          <w:rPr>
                            <w:kern w:val="2"/>
                            <w:rFonts w:ascii="Liberation Serif" w:hAnsi="Liberation Serif" w:eastAsia="Noto Sans" w:cs="Noto Sans Devanagari"/>
                            <w:lang w:val="en-US" w:bidi="hi-IN"/>
                          </w:rPr>
                        </w:r>
                      </w:p>
                      <w:p>
                        <w:pPr>
                          <w:overflowPunct w:val="false"/>
                          <w:bidi w:val="0"/>
                          <w:ind w:left="2126" w:hanging="698"/>
                          <w:jc w:val="both"/>
                          <w:rPr/>
                        </w:pPr>
                        <w:r>
                          <w:rPr>
                            <w:kern w:val="2"/>
                            <w:sz w:val="24"/>
                            <w:szCs w:val="20"/>
                            <w:rFonts w:ascii="Arial" w:hAnsi="Arial" w:eastAsia="Times New Roman" w:cs="Arial"/>
                            <w:color w:val="auto"/>
                            <w:lang w:val="es-ES_tradnl" w:bidi="ar-SA"/>
                          </w:rPr>
                          <w:t>4.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ignar números específicos de teléfono para llamadas entrantes.</w:t>
                        </w:r>
                      </w:p>
                      <w:p>
                        <w:pPr>
                          <w:overflowPunct w:val="false"/>
                          <w:bidi w:val="0"/>
                          <w:ind w:left="2160" w:hanging="732"/>
                          <w:jc w:val="both"/>
                          <w:rPr/>
                        </w:pPr>
                        <w:r>
                          <w:rPr>
                            <w:kern w:val="2"/>
                            <w:sz w:val="24"/>
                            <w:szCs w:val="20"/>
                            <w:rFonts w:ascii="Arial" w:hAnsi="Arial" w:eastAsia="Times New Roman" w:cs="Arial"/>
                            <w:color w:val="auto"/>
                            <w:lang w:val="es-ES_tradnl" w:bidi="ar-SA"/>
                          </w:rPr>
                          <w:t>4.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ignar personal que atienda los teléfonos de llamadas entrantes.</w:t>
                        </w:r>
                      </w:p>
                      <w:p>
                        <w:pPr>
                          <w:overflowPunct w:val="false"/>
                          <w:bidi w:val="0"/>
                          <w:ind w:left="2126" w:hanging="698"/>
                          <w:jc w:val="both"/>
                          <w:rPr/>
                        </w:pPr>
                        <w:r>
                          <w:rPr>
                            <w:kern w:val="2"/>
                            <w:sz w:val="24"/>
                            <w:szCs w:val="20"/>
                            <w:rFonts w:ascii="Arial" w:hAnsi="Arial" w:eastAsia="Times New Roman" w:cs="Arial"/>
                            <w:color w:val="auto"/>
                            <w:lang w:val="es-ES_tradnl" w:bidi="ar-SA"/>
                          </w:rPr>
                          <w:t>4.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Proporcionar copias del procedimiento e impresos de "Atención de llamadas entrantes" para ayudar a que las personas que las atiendan, lo hagan correctamente. </w:t>
                        </w:r>
                      </w:p>
                      <w:p>
                        <w:pPr>
                          <w:overflowPunct w:val="false"/>
                          <w:bidi w:val="0"/>
                          <w:ind w:left="2126" w:hanging="708"/>
                          <w:jc w:val="both"/>
                          <w:rPr/>
                        </w:pPr>
                        <w:r>
                          <w:rPr>
                            <w:kern w:val="2"/>
                            <w:sz w:val="24"/>
                            <w:szCs w:val="20"/>
                            <w:rFonts w:ascii="Arial" w:hAnsi="Arial" w:eastAsia="Times New Roman" w:cs="Arial"/>
                            <w:color w:val="auto"/>
                            <w:lang w:val="es-ES_tradnl" w:bidi="ar-SA"/>
                          </w:rPr>
                          <w:t>4.4.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edir al operador telefónico que todas las llamadas dirigidas a determinados números sean re-direccionadas al Centro de Control.</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En el supuesto de que sea necesario organizar viajes, ocuparse de que el Departamento de Viajes haga las correspondientes reservas de billetes, hoteles, alquiler de coches, etc. Utilizar los correspondientes impresos de solicitud. </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y el Equipo de Reacondicionamiento.</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viar la lista de recursos críticos de cada equipo de recuperación al personal de soporte logístico.</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4883785" cy="7237730"/>
                <wp:effectExtent l="5080" t="5080" r="27305" b="27305"/>
                <wp:wrapNone/>
                <wp:docPr id="4"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el Departamento de Compras y el Equipo de Soporte a Usuario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viar las necesidades de recursos de recuperación de cada equipo al Departamento de Compras y al Equipo de Soporte a Usuario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enlace entre los equipos afectados, el Departamento de Compras y el Equipo de Soporte a Usuarios ayudándoles a contestar preguntas y resolver problem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y el Equipo de Recursos Humano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8.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viar las necesidades de recursos humanos de cada equipo afectado al Equipo de Recursos Humano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8.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enlace entre los equipos afectados y el Equipo de Recursos Humanos ayudándoles a contestar preguntas y resolver problem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y el Departamento Financiero si surgen necesidades de utilización de fondo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el Departamento de Compras y el Equipo de Soporte a Usuario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viar las necesidades de recursos de recuperación de cada equipo al Departamento de Compras y al Equipo de Soporte a Usuario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enlace entre los equipos afectados, el Departamento de Compras y el Equipo de Soporte a Usuarios ayudándoles a contestar preguntas y resolver problem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y el Equipo de Recursos Humano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8.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viar las necesidades de recursos humanos de cada equipo afectado al Equipo de Recursos Humano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8.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enlace entre los equipos afectados y el Equipo de Recursos Humanos ayudándoles a contestar preguntas y resolver problem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uar como intermediario entre los departamentos afectados y el Departamento Financiero si surgen necesidades de utilización de fondo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4883785" cy="7237730"/>
                <wp:effectExtent l="5080" t="5080" r="27305" b="27305"/>
                <wp:wrapNone/>
                <wp:docPr id="5"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ibir copia de los impresos de control de ubicación del personal de cada uno de los Jefes de Equipo. Mantener un listado de la asignación de personas y ubicación de trabajos en el Centro de Control.</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antener la evolución de la situación de las funciones que han sido reubicad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antener informado al personal acerca del progreso de la recuperación.</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bajar estrechamente con los equipos de recuperación afectados, comunicando decisiones, programas de trabajo y situación de las actividades de los equipos de soporte.</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antener un registro de las actividades de recuperación (por ejemplo, problemas encontrados y sugerencias para la mejora del Plan).</w:t>
                              </w:r>
                            </w:p>
                            <w:p>
                              <w:pPr>
                                <w:overflowPunct w:val="false"/>
                                <w:bidi w:val="0"/>
                                <w:ind w:left="0" w:hanging="0"/>
                                <w:jc w:val="both"/>
                                <w:rPr/>
                              </w:pPr>
                              <w:r>
                                <w:rPr>
                                  <w:kern w:val="2"/>
                                  <w:rFonts w:ascii="Liberation Serif" w:hAnsi="Liberation Serif" w:eastAsia="Noto Sans" w:cs="Noto Sans Devanagari"/>
                                  <w:lang w:val="en-US" w:bidi="hi-IN"/>
                                </w:rPr>
                              </w:r>
                            </w:p>
                            <w:p>
                              <w:pPr>
                                <w:overflowPunct w:val="false"/>
                                <w:bidi w:val="0"/>
                                <w:ind w:left="720" w:hanging="720"/>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y mantener actualizada la siguiente información para la Dirección:</w:t>
                              </w:r>
                            </w:p>
                            <w:p>
                              <w:pPr>
                                <w:overflowPunct w:val="false"/>
                                <w:bidi w:val="0"/>
                                <w:ind w:left="3600" w:hanging="720"/>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Estado de las actividades de respuesta a la emergencia  </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vacuación del edifici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 de las autoridad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ibir copia de los impresos de control de ubicación del personal de cada uno de los Jefes de Equipo. Mantener un listado de la asignación de personas y ubicación de trabajos en el Centro de Control.</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antener la evolución de la situación de las funciones que han sido reubicadas.</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antener informado al personal acerca del progreso de la recuperación.</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bajar estrechamente con los equipos de recuperación afectados, comunicando decisiones, programas de trabajo y situación de las actividades de los equipos de soporte.</w:t>
                        </w:r>
                      </w:p>
                      <w:p>
                        <w:pPr>
                          <w:overflowPunct w:val="false"/>
                          <w:bidi w:val="0"/>
                          <w:ind w:left="709" w:hanging="709"/>
                          <w:jc w:val="both"/>
                          <w:rPr/>
                        </w:pPr>
                        <w:r>
                          <w:rPr>
                            <w:kern w:val="2"/>
                            <w:rFonts w:ascii="Liberation Serif" w:hAnsi="Liberation Serif" w:eastAsia="Noto Sans" w:cs="Noto Sans Devanagari"/>
                            <w:lang w:val="en-US" w:bidi="hi-IN"/>
                          </w:rPr>
                        </w:r>
                      </w:p>
                      <w:p>
                        <w:pPr>
                          <w:overflowPunct w:val="false"/>
                          <w:bidi w:val="0"/>
                          <w:ind w:left="709"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antener un registro de las actividades de recuperación (por ejemplo, problemas encontrados y sugerencias para la mejora del Plan).</w:t>
                        </w:r>
                      </w:p>
                      <w:p>
                        <w:pPr>
                          <w:overflowPunct w:val="false"/>
                          <w:bidi w:val="0"/>
                          <w:ind w:left="0" w:hanging="0"/>
                          <w:jc w:val="both"/>
                          <w:rPr/>
                        </w:pPr>
                        <w:r>
                          <w:rPr>
                            <w:kern w:val="2"/>
                            <w:rFonts w:ascii="Liberation Serif" w:hAnsi="Liberation Serif" w:eastAsia="Noto Sans" w:cs="Noto Sans Devanagari"/>
                            <w:lang w:val="en-US" w:bidi="hi-IN"/>
                          </w:rPr>
                        </w:r>
                      </w:p>
                      <w:p>
                        <w:pPr>
                          <w:overflowPunct w:val="false"/>
                          <w:bidi w:val="0"/>
                          <w:ind w:left="720" w:hanging="720"/>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y mantener actualizada la siguiente información para la Dirección:</w:t>
                        </w:r>
                      </w:p>
                      <w:p>
                        <w:pPr>
                          <w:overflowPunct w:val="false"/>
                          <w:bidi w:val="0"/>
                          <w:ind w:left="3600" w:hanging="720"/>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Estado de las actividades de respuesta a la emergencia  </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vacuación del edifici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 de las autoridad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4883785" cy="7237730"/>
                <wp:effectExtent l="5080" t="5080" r="27305" b="27305"/>
                <wp:wrapNone/>
                <wp:docPr id="6"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cripción del incidente:</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ocurrió?</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calización del suces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 del suces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uesta causa</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forme de heridos y víctimas mortal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 las víctimas mortal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y estado de los herido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n sido trasladado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ictimas potenciales adicional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Áreas afectada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artamentos / áreas afectada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cupant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dificios adyacent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actual</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osibilidad de acceso a corto plaz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mpacto en las operaciones del negocio</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l Plan de Acción</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calización del Centro de Control</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 las comunicacion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se ha hecho hasta ahora?</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lanes a corto plazo</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tención prestada por los medios de comunicación y reacciones que se van produciendo.</w:t>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s-ES_tradnl" w:bidi="ar-SA"/>
                          </w:rPr>
                          <w:t>Procedimientos del Equipo de Gestión de Incident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cripción del incidente:</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ocurrió?</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calización del suces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 del suces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uesta causa</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forme de heridos y víctimas mortal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 las víctimas mortal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y estado de los herido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n sido trasladado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3.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ictimas potenciales adicionale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Áreas afectadas:</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artamentos / áreas afectada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cupant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dificios adyacent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actual</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osibilidad de acceso a corto plazo</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4.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mpacto en las operaciones del negocio</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l Plan de Acción</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calización del Centro de Control</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 las comunicaciones</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Qué se ha hecho hasta ahora?</w:t>
                        </w:r>
                      </w:p>
                      <w:p>
                        <w:pPr>
                          <w:overflowPunct w:val="false"/>
                          <w:bidi w:val="0"/>
                          <w:ind w:left="1418"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5.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lanes a corto plazo</w:t>
                        </w:r>
                      </w:p>
                      <w:p>
                        <w:pPr>
                          <w:overflowPunct w:val="false"/>
                          <w:bidi w:val="0"/>
                          <w:ind w:left="1418" w:hanging="709"/>
                          <w:jc w:val="both"/>
                          <w:rPr/>
                        </w:pPr>
                        <w:r>
                          <w:rPr>
                            <w:kern w:val="2"/>
                            <w:rFonts w:ascii="Liberation Serif" w:hAnsi="Liberation Serif" w:eastAsia="Noto Sans" w:cs="Noto Sans Devanagari"/>
                            <w:lang w:val="en-US" w:bidi="hi-IN"/>
                          </w:rPr>
                        </w:r>
                      </w:p>
                      <w:p>
                        <w:pPr>
                          <w:overflowPunct w:val="false"/>
                          <w:bidi w:val="0"/>
                          <w:ind w:left="1418" w:hanging="709"/>
                          <w:jc w:val="both"/>
                          <w:rPr/>
                        </w:pPr>
                        <w:r>
                          <w:rPr>
                            <w:kern w:val="2"/>
                            <w:sz w:val="24"/>
                            <w:szCs w:val="20"/>
                            <w:rFonts w:ascii="Arial" w:hAnsi="Arial" w:eastAsia="Times New Roman" w:cs="Arial"/>
                            <w:color w:val="auto"/>
                            <w:lang w:val="es-ES_tradnl" w:bidi="ar-SA"/>
                          </w:rPr>
                          <w:t>15.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tención prestada por los medios de comunicación y reacciones que se van produciendo.</w:t>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1:00Z</dcterms:created>
  <dc:creator>.</dc:creator>
  <dc:description/>
  <dc:language>en-US</dc:language>
  <cp:lastModifiedBy>.</cp:lastModifiedBy>
  <dcterms:modified xsi:type="dcterms:W3CDTF">2006-07-16T09:25:00Z</dcterms:modified>
  <cp:revision>4</cp:revision>
  <dc:subject/>
  <dc:title>Formulario 7</dc:title>
</cp:coreProperties>
</file>