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lang w:val="en-US" w:eastAsia="en-US"/>
        </w:rPr>
        <w:t>Formulario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4883785" cy="7505700"/>
                <wp:effectExtent l="5080" t="5080" r="27305" b="6242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505640"/>
                          <a:chOff x="0" y="0"/>
                          <a:chExt cx="4883760" cy="75056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1.  Alcance del Plan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 Plan abarca las siguientes instalaciones .... (Oficinas centrales, sucursales, Centro de Proceso de Datos, Informática distribuida, etc.) y las siguientes áreas funcionales ... (Financiero, Comercial, RR.HH., Fabricación, etc.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consideran los siguientes tipos de incid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Los que causen un daño físico en las instalaciones o equipos, como fuego, humo o daños por agu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 que afecten de forma indirecta la posibilidad de acceso a las instalaciones, como evacuación de emergencia por amenaza de bomba, o amenazas externas tales como incendios en instalaciones cercanas, fuga de gases tóxicos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esastres regionales no previstos o inesperados, tales como huracanes o inundaciones que puedan causar daños en las instalaciones y equipo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esastres regionales no previstos o inesperados, que puedan impedir el acceso normal al personal encargado de las operaciones informáticas, aunque las instalaciones estén intactas, tales como grandes nevadas, inundaciones, etc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lquier incidente externo que pudiera potencialmente causar una interrupción de las operaciones del negocio, tales como la pérdida de los servicios de suministro eléctrico o de telecomunicaci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2.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 w:eastAsia="es-E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ualquier incidente que afecte al funcionamiento del hardware o del software y que suponga una interrupción superior a las 24 hor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ualquier incidente que suponga la paralización de actividades de la organización por motivos ajenos a la tecnología, tales como problemas laborales propios o del sector o problemas laborales que afecten al área geográfica donde se encuentra ubicada la organ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............ (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continú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jemplos genéricos. Sustituir por datos potencialmente prob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descartan los siguientes tipos de incid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............ (*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  <w:t>(**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  <w:t>Relacionar aquí las amenazas descartadas y razones para ello (probabilidad o cos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95700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35pt;width:384.55pt;height:590.95pt" coordorigin="171,7" coordsize="7691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7;width:7343;height:10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1.  Alcance del Plan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l Plan abarca las siguientes instalaciones .... (Oficinas centrales, sucursales, Centro de Proceso de Datos, Informática distribuida, etc.) y las siguientes áreas funcionales ... (Financiero, Comercial, RR.HH., Fabricación, etc.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consideran los siguientes tipos de incident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Los que causen un daño físico en las instalaciones o equipos, como fuego, humo o daños por agua.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 que afecten de forma indirecta la posibilidad de acceso a las instalaciones, como evacuación de emergencia por amenaza de bomba, o amenazas externas tales como incendios en instalaciones cercanas, fuga de gases tóxicos, etc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esastres regionales no previstos o inesperados, tales como huracanes o inundaciones que puedan causar daños en las instalaciones y equipos.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esastres regionales no previstos o inesperados, que puedan impedir el acceso normal al personal encargado de las operaciones informáticas, aunque las instalaciones estén intactas, tales como grandes nevadas, inundaciones, etc.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lquier incidente externo que pudiera potencialmente causar una interrupción de las operaciones del negocio, tales como la pérdida de los servicios de suministro eléctrico o de telecomunicaciones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2.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 w:eastAsia="es-E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>ualquier incidente que afecte al funcionamiento del hardware o del software y que suponga una interrupción superior a las 24 horas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>ualquier incidente que suponga la paralización de actividades de la organización por motivos ajenos a la tecnología, tales como problemas laborales propios o del sector o problemas laborales que afecten al área geográfica donde se encuentra ubicada la organ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............ (*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continúa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4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jemplos genéricos. Sustituir por datos potencialmente probab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descartan los siguientes tipos de incidentes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............ (**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  <w:t>(**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  <w:t>Relacionar aquí las amenazas descartadas y razones para ello (probabilidad o coste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96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lang w:val="en-US" w:eastAsia="en-US"/>
        </w:rPr>
        <w:t>Formulario 2.1 (con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4883785" cy="750570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505640"/>
                          <a:chOff x="0" y="0"/>
                          <a:chExt cx="4883760" cy="75056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continuació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descartan los siguientes tipos de incid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............ (*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  <w:t>(**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 w:bidi="ar-SA"/>
                                </w:rPr>
                                <w:t>Relacionar aquí las amenazas descartadas y razones para ello (probabilidad o cos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95700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35pt;width:384.55pt;height:590.95pt" coordorigin="171,7" coordsize="7691,11819">
                <v:shape id="shape_0" fillcolor="white" stroked="t" o:allowincell="f" style="position:absolute;left:315;top:7;width:7343;height:10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continuación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descartan los siguientes tipos de incidentes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............ (**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  <w:t>(**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 w:bidi="ar-SA"/>
                          </w:rPr>
                          <w:t>Relacionar aquí las amenazas descartadas y razones para ello (probabilidad o coste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96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4"/>
      <w:lang w:val="en-US" w:eastAsia="en-US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ind w:left="709" w:right="242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0:49:00Z</dcterms:created>
  <dc:creator>Juan Gaspar</dc:creator>
  <dc:description/>
  <dc:language>en-US</dc:language>
  <cp:lastModifiedBy>.</cp:lastModifiedBy>
  <dcterms:modified xsi:type="dcterms:W3CDTF">2006-07-15T17:00:00Z</dcterms:modified>
  <cp:revision>4</cp:revision>
  <dc:subject/>
  <dc:title>Formulario 2</dc:title>
</cp:coreProperties>
</file>