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" w:hanging="1"/>
        <w:rPr/>
      </w:pPr>
      <w:r>
        <w:rPr/>
        <w:t>Formulario 3.5.5.3</w:t>
      </w:r>
    </w:p>
    <w:p>
      <w:pPr>
        <w:pStyle w:val="Heading2"/>
        <w:rPr>
          <w:sz w:val="24"/>
          <w:lang w:val="es-ES_tradnl"/>
        </w:rPr>
      </w:pPr>
      <w:r>
        <w:rPr>
          <w:sz w:val="24"/>
          <w:lang w:val="es-ES_tradnl"/>
        </w:rPr>
        <w:t>Posibles estrategias de centros alternativos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TC "     3.1.  Aplicaciones Críticas" \l 2 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49555</wp:posOffset>
                </wp:positionV>
                <wp:extent cx="5485765" cy="713232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2320"/>
                          <a:chOff x="0" y="0"/>
                          <a:chExt cx="5485680" cy="7132320"/>
                        </a:xfrm>
                      </wpg:grpSpPr>
                      <wps:wsp>
                        <wps:cNvSpPr txBox="1"/>
                        <wps:spPr>
                          <a:xfrm>
                            <a:off x="102240" y="0"/>
                            <a:ext cx="5238720" cy="63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5.5.3  Posibles estrategias de centros alternativos</w:t>
                                <w:t xml:space="preserve"> TC "     3.1.  Aplicaciones Críticas" \l 2</w:t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ESTRATEGIAS DE CENTROS ALTERNATIV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(*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Tipo de Estrategia</w:t>
                                <w:t>Marco de tiempo de recuperac.</w:t>
                                <w:t>Ejempl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Ventaj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convenien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paració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construcción durante el desastre</w:t>
                                <w:t>Días - Meses</w:t>
                                <w:t>Reparar corte energía, Secar instalación por fallo de sprinkl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ste baj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a mayor parte de las interrupciones son de corta dur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empo de recuperación</w:t>
                                <w:t>Adquisición de espacio para el tiempo que dure el desastre</w:t>
                                <w:t>1 - 3 Días</w:t>
                                <w:t>Alquilar espacio de oficinas al ocurrir el desast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Bajo coste para espacio y equipo de ofici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iesgo de disponibi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Disponibilidad de espacio especialmente acondiciona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6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ficultad y necesidades de tiempo para la restauración de las comunicaciones de da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empo necesario para instalación del cableado de LAN</w:t>
                                <w:t>Contratación de servicio móvil de Backup</w:t>
                                <w:t>1 - 3 Días</w:t>
                                <w:t>Espacio móvil de ofic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ácil de us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uede resolver las necesidades de instalación de sistemas me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quiere planificación especial y autoriz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fícil de instalar en un área metropolitana</w:t>
                                <w:t>Oficina de servicios</w:t>
                                <w:t>1 - 3 Días</w:t>
                                <w:t>Suministro externo de compañías de servicios, (por ejemplo, Servicios de copias, empresas de microfilmació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Útil para la planificación de contingencias del día a día, (por ejemplo, sobrecargas de trabaj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fectivo en áreas con equipos especializa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 disponible en la mayor parte de los entornos de negoci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(continú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Estrategias teóricas. Sustituir por caso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661104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65pt;width:432pt;height:561.6pt" coordorigin="171,393" coordsize="8640,11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;top:393;width:8249;height:9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5.5.3  Posibles estrategias de centros alternativos</w:t>
                          <w:t xml:space="preserve"> TC "     3.1.  Aplicaciones Críticas" \l 2</w:t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ESTRATEGIAS DE CENTROS ALTERNATIV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(*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Tipo de Estrategia</w:t>
                          <w:t>Marco de tiempo de recuperac.</w:t>
                          <w:t>Ejemplos: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Ventajas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convenient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paración/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construcción durante el desastre</w:t>
                          <w:t>Días - Meses</w:t>
                          <w:t>Reparar corte energía, Secar instalación por fallo de sprinklers: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ste bajo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a mayor parte de las interrupciones son de corta duración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empo de recuperación</w:t>
                          <w:t>Adquisición de espacio para el tiempo que dure el desastre</w:t>
                          <w:t>1 - 3 Días</w:t>
                          <w:t>Alquilar espacio de oficinas al ocurrir el desastre: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Bajo coste para espacio y equipo de oficinas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iesgo de disponibilidad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Disponibilidad de espacio especialmente acondicionado </w:t>
                        </w:r>
                      </w:p>
                      <w:p>
                        <w:pPr>
                          <w:overflowPunct w:val="false"/>
                          <w:bidi w:val="0"/>
                          <w:ind w:left="176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ficultad y necesidades de tiempo para la restauración de las comunicaciones de datos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empo necesario para instalación del cableado de LAN</w:t>
                          <w:t>Contratación de servicio móvil de Backup</w:t>
                          <w:t>1 - 3 Días</w:t>
                          <w:t>Espacio móvil de oficina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ácil de usar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uede resolver las necesidades de instalación de sistemas medios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quiere planificación especial y autorizaciones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fícil de instalar en un área metropolitana</w:t>
                          <w:t>Oficina de servicios</w:t>
                          <w:t>1 - 3 Días</w:t>
                          <w:t>Suministro externo de compañías de servicios, (por ejemplo, Servicios de copias, empresas de microfilmación)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Útil para la planificación de contingencias del día a día, (por ejemplo, sobrecargas de trabajo)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fectivo en áreas con equipos especializado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 disponible en la mayor parte de los entornos de negocio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(continúa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Estrategias teóricas. Sustituir por caso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178;top:10804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060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fldChar w:fldCharType="end"/>
      </w:r>
      <w:r/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w:br w:type="page"/>
      </w:r>
    </w:p>
    <w:p>
      <w:pPr>
        <w:pStyle w:val="Heading1"/>
        <w:ind w:left="2" w:hanging="1"/>
        <w:rPr/>
      </w:pPr>
      <w:r>
        <w:rPr/>
        <w:t>Formulario 3.5.5.3 (cont.)</w:t>
      </w:r>
    </w:p>
    <w:p>
      <w:pPr>
        <w:pStyle w:val="Heading2"/>
        <w:rPr>
          <w:sz w:val="24"/>
          <w:lang w:val="es-ES_tradnl"/>
        </w:rPr>
      </w:pPr>
      <w:r>
        <w:rPr>
          <w:sz w:val="24"/>
          <w:lang w:val="es-ES_tradnl"/>
        </w:rPr>
        <w:t>Posibles estrategias de centros alternativo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49555</wp:posOffset>
                </wp:positionV>
                <wp:extent cx="5485765" cy="713232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2320"/>
                          <a:chOff x="0" y="0"/>
                          <a:chExt cx="5485680" cy="7132320"/>
                        </a:xfrm>
                      </wpg:grpSpPr>
                      <wps:wsp>
                        <wps:cNvSpPr txBox="1"/>
                        <wps:spPr>
                          <a:xfrm>
                            <a:off x="102240" y="0"/>
                            <a:ext cx="5238720" cy="63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continuació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ESTRATEGIAS DE CENTROS ALTERNATIV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(*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 xml:space="preserve">Contratación de centro fijo de Backu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oras</w:t>
                                <w:t>Compañías de servicio de centros alternativ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ilidad de hacer prueb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ceso inmediato a unas instalaciones precablead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osibles problemas de disponibilidad  en desastres regionales </w:t>
                                <w:t>Acuerdos Recípro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oras</w:t>
                                <w:t>Espacio interno de ofici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stalaciones especializadas externas (por ejemplo,  ensobrador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Útil para equipos especializados en aplicaciones de bajo volu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plicaciones limita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s problemas de falta de capac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s problemas de no compatibilidad a medio plazo</w:t>
                                <w:t>Instalaciones Redundantes</w:t>
                                <w:t>Inmediato</w:t>
                                <w:t xml:space="preserve">Solución prop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yor fiabi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5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lto co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ecesidad de mantener la compatibilidad de HW y SW de forma perman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Estrategias teóricas. Sustituir por caso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661104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65pt;width:432pt;height:561.6pt" coordorigin="171,393" coordsize="8640,11232">
                <v:shape id="shape_0" fillcolor="white" stroked="t" o:allowincell="f" style="position:absolute;left:332;top:393;width:8249;height:9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continuación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ESTRATEGIAS DE CENTROS ALTERNATIV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(*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 xml:space="preserve">Contratación de centro fijo de Backup 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oras</w:t>
                          <w:t>Compañías de servicio de centros alternativos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ilidad de hacer pruebas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ceso inmediato a unas instalaciones precableadas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osibles problemas de disponibilidad  en desastres regionales </w:t>
                          <w:t>Acuerdos Recíprocos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oras</w:t>
                          <w:t>Espacio interno de oficinas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stalaciones especializadas externas (por ejemplo,  ensobradora)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Útil para equipos especializados en aplicaciones de bajo volumen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plicaciones limitadas 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s problemas de falta de capacidad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s problemas de no compatibilidad a medio plazo</w:t>
                          <w:t>Instalaciones Redundantes</w:t>
                          <w:t>Inmediato</w:t>
                          <w:t xml:space="preserve">Solución propia 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yor fiabilidad</w:t>
                        </w:r>
                      </w:p>
                      <w:p>
                        <w:pPr>
                          <w:overflowPunct w:val="false"/>
                          <w:bidi w:val="0"/>
                          <w:ind w:left="175" w:right="7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lto coste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ecesidad de mantener la compatibilidad de HW y SW de forma permanente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Estrategias teóricas. Sustituir por caso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178;top:10804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060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3:00Z</dcterms:created>
  <dc:creator>Juan Gaspar</dc:creator>
  <dc:description/>
  <dc:language>en-US</dc:language>
  <cp:lastModifiedBy>.</cp:lastModifiedBy>
  <dcterms:modified xsi:type="dcterms:W3CDTF">2006-07-15T17:05:00Z</dcterms:modified>
  <cp:revision>4</cp:revision>
  <dc:subject/>
  <dc:title>Formulario 3</dc:title>
</cp:coreProperties>
</file>