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lang w:val="en-US" w:eastAsia="en-US"/>
        </w:rPr>
        <w:t>Formulario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C "     3.1.  Aplicaciones Críticas" \l 2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4445</wp:posOffset>
                </wp:positionV>
                <wp:extent cx="4883785" cy="750570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505640"/>
                          <a:chOff x="0" y="0"/>
                          <a:chExt cx="4883760" cy="750564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6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2.  Premisas de partida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El Plan se ha desarrollado sobre los siguientes supuesto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right="242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ólo el área habitual de trabajo ha sido afectada por el incidente; todos los lugares alternativos predesignados están intact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right="242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s almacenes externos de archivos críticos de backup e información están intactos y accesib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right="242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 personal cualificado en cantidad suficiente (identificado en los capítulos correspondientes) está disponible para realizar los trabajos de recuper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right="242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s trabajos de recuperación se están realizando de acuerdo con los procedimientos que han sido descritos en el Plan de Continuidad del Negoc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s copias de seguridad y su correspondiente rotación (incluyendo papel, fichas, películas, y soportes electrónicos) se han realizado correctamente, y se ha corregido cualquier riesgo identifica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 backup de las telecomunicaciones y las estrategias de recuperación identificadas en otros capítulos del Plan están completamente realizadas y comprobad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s estrategias de recursos y soluciones de recuperación (por ejemplo: soluciones de reposición de ordenadores) están disponibles, realizadas y comprobadas satisfactori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s organizaciones externas como clientes, suministradores y organismos públicos, cooperarán razonablemente durante el periodo de los trabajos de recuper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 han realizado adecuadamente los programas de pruebas del Plan y las modificaciones pertinentes como consecuencia de su resulta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a revisión del Plan, mantenimiento, y actualizaciones están realizadas con periodicidad para asegurar que responde a las necesidades de cada momen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 han realizado adecuadamente los programas de sensibilización y entrenamien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95700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35pt;width:384.55pt;height:590.95pt" coordorigin="171,7" coordsize="7691,1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7;width:7343;height:10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2.  Premisas de partida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El Plan se ha desarrollado sobre los siguientes supuestos: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right="242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ólo el área habitual de trabajo ha sido afectada por el incidente; todos los lugares alternativos predesignados están intacto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right="242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s almacenes externos de archivos críticos de backup e información están intactos y accesible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right="242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l personal cualificado en cantidad suficiente (identificado en los capítulos correspondientes) está disponible para realizar los trabajos de recuper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right="242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s trabajos de recuperación se están realizando de acuerdo con los procedimientos que han sido descritos en el Plan de Continuidad del Negoci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s copias de seguridad y su correspondiente rotación (incluyendo papel, fichas, películas, y soportes electrónicos) se han realizado correctamente, y se ha corregido cualquier riesgo identificad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l backup de las telecomunicaciones y las estrategias de recuperación identificadas en otros capítulos del Plan están completamente realizadas y comprobada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s estrategias de recursos y soluciones de recuperación (por ejemplo: soluciones de reposición de ordenadores) están disponibles, realizadas y comprobadas satisfactoriamente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s organizaciones externas como clientes, suministradores y organismos públicos, cooperarán razonablemente durante el periodo de los trabajos de recuper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 han realizado adecuadamente los programas de pruebas del Plan y las modificaciones pertinentes como consecuencia de su resultado.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a revisión del Plan, mantenimiento, y actualizaciones están realizadas con periodicidad para asegurar que responde a las necesidades de cada momento.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 han realizado adecuadamente los programas de sensibilización y entrenamiento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963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lang w:val="en-US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1:02:00Z</dcterms:created>
  <dc:creator>Juan Gaspar</dc:creator>
  <dc:description/>
  <dc:language>en-US</dc:language>
  <cp:lastModifiedBy>.</cp:lastModifiedBy>
  <dcterms:modified xsi:type="dcterms:W3CDTF">2006-07-15T17:02:00Z</dcterms:modified>
  <cp:revision>2</cp:revision>
  <dc:subject/>
  <dc:title>Formulario 2</dc:title>
</cp:coreProperties>
</file>