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_tradnl"/>
        </w:rPr>
      </w:pPr>
      <w:r>
        <w:rPr>
          <w:rFonts w:cs="Arial" w:ascii="Arial" w:hAnsi="Arial"/>
          <w:b/>
          <w:lang w:val="es-ES_tradnl" w:eastAsia="en-US"/>
        </w:rPr>
        <w:t>Formulario 7.3.3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fldChar w:fldCharType="begin"/>
      </w:r>
      <w:r>
        <w:rPr>
          <w:lang w:val="es-ES_tradnl" w:eastAsia="en-US"/>
        </w:rPr>
        <w:instrText xml:space="preserve"> TC "          6.3.2  Procedimientos de Administración" \l 3 </w:instrText>
      </w:r>
      <w:r>
        <w:rPr>
          <w:lang w:val="es-ES_tradnl" w:eastAsia="en-US"/>
        </w:rPr>
        <w:fldChar w:fldCharType="separate"/>
      </w:r>
      <w:r>
        <w:rPr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85</wp:posOffset>
                </wp:positionH>
                <wp:positionV relativeFrom="paragraph">
                  <wp:posOffset>150495</wp:posOffset>
                </wp:positionV>
                <wp:extent cx="4883785" cy="7237730"/>
                <wp:effectExtent l="5080" t="5080" r="27305" b="273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rocedimientos del Departamento de Asesoría Jurídica</w:t>
                                <w:t xml:space="preserve"> TC "          6.3.2  Procedimientos de Administración" \l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85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n caso de desastre, la Asesoría Jurídica será el control y punto de coordinación de todos los asuntos legales relacionados directamente con las actividades de recuperación. Además, serán los encargados de revisar y aprobar los nuevos contratos antes de que se firmen. Su responsable se encargará de realizar las siguientes accion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80" w:right="85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resentarse en el Centro de Control según instrucciones recibidas durante la alert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articipar en la reunión de activación dirigida por el Equipo de Gestión de Incidentes. Conseguir todos los detalles posibles en relación a lo siguient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etalles específicos relacionados con el suces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1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Tipo de suces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1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Lugar del suces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1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uración del suces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1.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ausa posible;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Heridos y víctimas mortal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2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Número de muerto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2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Número de heridos grave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2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stado de los heridos grave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right="855" w:hanging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2.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osibles muertos y heridos adicional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/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1.85pt;width:384.55pt;height:569.9pt" coordorigin="171,237" coordsize="7691,113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5;top:237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rocedimientos del Departamento de Asesoría Jurídica</w:t>
                          <w:t xml:space="preserve"> TC "          6.3.2  Procedimientos de Administración" \l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85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n caso de desastre, la Asesoría Jurídica será el control y punto de coordinación de todos los asuntos legales relacionados directamente con las actividades de recuperación. Además, serán los encargados de revisar y aprobar los nuevos contratos antes de que se firmen. Su responsable se encargará de realizar las siguientes acciones:</w:t>
                        </w:r>
                      </w:p>
                      <w:p>
                        <w:pPr>
                          <w:overflowPunct w:val="false"/>
                          <w:bidi w:val="0"/>
                          <w:ind w:left="2880" w:right="85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resentarse en el Centro de Control según instrucciones recibidas durante la alerta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articipar en la reunión de activación dirigida por el Equipo de Gestión de Incidentes. Conseguir todos los detalles posibles en relación a lo siguiente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etalles específicos relacionados con el suceso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1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Tipo de suceso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1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Lugar del suceso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1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uración del suceso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1.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ausa posible;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Heridos y víctimas mortales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2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Número de muertos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2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Número de heridos graves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2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stado de los heridos graves;</w:t>
                        </w:r>
                      </w:p>
                      <w:p>
                        <w:pPr>
                          <w:overflowPunct w:val="false"/>
                          <w:bidi w:val="0"/>
                          <w:ind w:left="2160" w:right="855" w:hanging="72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2.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osibles muertos y heridos adicionales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/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171;top:10791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2848;top:10802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5414;top:10791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  <w:r>
        <w:rPr>
          <w:lang w:val="es-ES_tradnl" w:eastAsia="en-US"/>
        </w:rPr>
        <w:fldChar w:fldCharType="end"/>
      </w:r>
      <w:r/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rFonts w:cs="Arial" w:ascii="Arial" w:hAnsi="Arial"/>
          <w:b/>
          <w:lang w:val="es-ES_tradnl" w:eastAsia="en-US"/>
        </w:rPr>
        <w:t>Formulario 7.3.3 (cont.)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4883785" cy="7237730"/>
                <wp:effectExtent l="5080" t="5080" r="27305" b="273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Procedimientos del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s-ES_tradnl"/>
                                </w:rPr>
                                <w:t>Departamento de Asesoría Jurídic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s-ES"/>
                                </w:rPr>
                                <w:t xml:space="preserve"> (cont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spacio físico de la compañía potencialmente afectad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cceso al edifici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right="855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4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ituación del acceso habitual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right="855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4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cceso potencial a corto pla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Medios de comunicació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right="855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5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onocimiento por parte de los medios de comunicación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right="855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5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rimeras reacci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6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ualquier instrucción especia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Utilizar la Lista de contactos externos de la Asesoría Jurídica para informar de lo ocurrido a los siguientes organismo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Organismos oficial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right="855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.1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XXXXXX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right="855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.1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YYYYYYY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right="855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.1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ZZZZZZZ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Organizaciones privada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right="855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.2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XXXXXX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right="855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.2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YYYYYYY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right="855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.2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ZZZZZZZ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/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6pt;width:384.55pt;height:569.9pt" coordorigin="360,72" coordsize="7691,11398">
                <v:shape id="shape_0" fillcolor="white" stroked="t" o:allowincell="f" style="position:absolute;left:504;top:72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Procedimientos del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es-ES_tradnl"/>
                          </w:rPr>
                          <w:t>Departamento de Asesoría Jurídic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es-ES"/>
                          </w:rPr>
                          <w:t xml:space="preserve"> (cont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spacio físico de la compañía potencialmente afectado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cceso al edificio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right="855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4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ituación del acceso habitual;</w:t>
                        </w:r>
                      </w:p>
                      <w:p>
                        <w:pPr>
                          <w:overflowPunct w:val="false"/>
                          <w:bidi w:val="0"/>
                          <w:ind w:left="2160" w:right="855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4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cceso potencial a corto plazo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Medios de comunicación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right="855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5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onocimiento por parte de los medios de comunicación;</w:t>
                        </w:r>
                      </w:p>
                      <w:p>
                        <w:pPr>
                          <w:overflowPunct w:val="false"/>
                          <w:bidi w:val="0"/>
                          <w:ind w:left="2160" w:right="855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5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rimeras reacciones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6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ualquier instrucción especial.</w:t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Utilizar la Lista de contactos externos de la Asesoría Jurídica para informar de lo ocurrido a los siguientes organismos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Organismos oficiales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right="855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.1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XXXXXX;</w:t>
                        </w:r>
                      </w:p>
                      <w:p>
                        <w:pPr>
                          <w:overflowPunct w:val="false"/>
                          <w:bidi w:val="0"/>
                          <w:ind w:left="2160" w:right="855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.1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YYYYYYY;</w:t>
                        </w:r>
                      </w:p>
                      <w:p>
                        <w:pPr>
                          <w:overflowPunct w:val="false"/>
                          <w:bidi w:val="0"/>
                          <w:ind w:left="2160" w:right="855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.1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ZZZZZZZ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Organizaciones privadas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right="855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.2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XXXXXX;</w:t>
                        </w:r>
                      </w:p>
                      <w:p>
                        <w:pPr>
                          <w:overflowPunct w:val="false"/>
                          <w:bidi w:val="0"/>
                          <w:ind w:left="2160" w:right="855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.2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YYYYYYY;</w:t>
                        </w:r>
                      </w:p>
                      <w:p>
                        <w:pPr>
                          <w:overflowPunct w:val="false"/>
                          <w:bidi w:val="0"/>
                          <w:ind w:left="2160" w:right="855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.2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ZZZZZZZ;</w:t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/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0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37;top:10637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603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_tradnl"/>
        </w:rPr>
      </w:pPr>
      <w:r>
        <w:rPr>
          <w:rFonts w:cs="Arial" w:ascii="Arial" w:hAnsi="Arial"/>
          <w:b/>
          <w:lang w:val="es-ES_tradnl" w:eastAsia="en-US"/>
        </w:rPr>
        <w:t>Formulario 7.3.3 (cont.)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4883785" cy="7237730"/>
                <wp:effectExtent l="5080" t="5080" r="27305" b="273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Procedimientos del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s-ES_tradnl"/>
                                </w:rPr>
                                <w:t>Departamento de Asesoría Jurídic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s-ES"/>
                                </w:rPr>
                                <w:t xml:space="preserve"> (cont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right="855" w:hanging="731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ociedades u otras entidades que poseen un porcentaje de la compañí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right="855" w:hanging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.3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XXXXXX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right="855" w:hanging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.3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YYYYYYY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right="855" w:hanging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.3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ZZZZZZZ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roporcionar la siguiente información a los grupos mencionados anteriorment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firstLine="11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4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escripción del incidente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firstLine="11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firstLine="11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4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strategias de recuperación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firstLine="11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right="855" w:hanging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4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revisión de cambios en las operaciones diaria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firstLine="11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right="855" w:hanging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4.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róximas comunicaciones con la evolución de la situació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Revisar las consecuencias del incidente y desarrollar un plan para limitar la responsabilidad de la organización.  Tener en cuenta lo siguient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5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ompromisos contractuales con cliente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5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Negociaciones de contratos en curs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5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Litigios en curs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right="855" w:hanging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5.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ompromisos contractuales con suministradore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/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6pt;width:384.55pt;height:569.9pt" coordorigin="360,72" coordsize="7691,11398">
                <v:shape id="shape_0" fillcolor="white" stroked="t" o:allowincell="f" style="position:absolute;left:504;top:72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Procedimientos del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es-ES_tradnl"/>
                          </w:rPr>
                          <w:t>Departamento de Asesoría Jurídic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es-ES"/>
                          </w:rPr>
                          <w:t xml:space="preserve"> (cont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right="855" w:hanging="731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ociedades u otras entidades que poseen un porcentaje de la compañía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right="855" w:hanging="72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.3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XXXXXX;</w:t>
                        </w:r>
                      </w:p>
                      <w:p>
                        <w:pPr>
                          <w:overflowPunct w:val="false"/>
                          <w:bidi w:val="0"/>
                          <w:ind w:left="2160" w:right="855" w:hanging="72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.3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YYYYYYY;</w:t>
                        </w:r>
                      </w:p>
                      <w:p>
                        <w:pPr>
                          <w:overflowPunct w:val="false"/>
                          <w:bidi w:val="0"/>
                          <w:ind w:left="2160" w:right="855" w:hanging="72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.3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ZZZZZZZ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roporcionar la siguiente información a los grupos mencionados anteriormente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firstLine="11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4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escripción del incidente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firstLine="11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firstLine="11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4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strategias de recuperación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firstLine="11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right="855" w:hanging="72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4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revisión de cambios en las operaciones diarias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firstLine="11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right="855" w:hanging="72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4.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róximas comunicaciones con la evolución de la situación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Revisar las consecuencias del incidente y desarrollar un plan para limitar la responsabilidad de la organización.  Tener en cuenta lo siguiente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5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ompromisos contractuales con clientes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5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Negociaciones de contratos en curso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5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Litigios en curso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right="855" w:hanging="72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5.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ompromisos contractuales con suministradores;</w:t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/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0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37;top:10637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603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_tradnl"/>
        </w:rPr>
      </w:pPr>
      <w:r>
        <w:rPr>
          <w:rFonts w:cs="Arial" w:ascii="Arial" w:hAnsi="Arial"/>
          <w:b/>
          <w:lang w:val="es-ES_tradnl" w:eastAsia="en-US"/>
        </w:rPr>
        <w:t>Formulario 7.3.3 (cont.)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4883785" cy="7237730"/>
                <wp:effectExtent l="5080" t="5080" r="27305" b="273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rocedimientos del Departamento de Asesoría Jurídica (cont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5.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umplimiento de normativa vigent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5.5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ervicios a accionista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5.5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suntos legal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u w:val="single"/>
                                  <w:i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ontab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onservación de archivo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Liquidacione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recio de las accione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ctividad Comercial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u w:val="single"/>
                                  <w:i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egur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80" w:right="855" w:hanging="75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ago puntual de reclamacione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80" w:right="855" w:hanging="75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Respuesta puntual a cuestiones de cliente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80" w:right="855" w:hanging="75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rchivado de informe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80" w:right="855" w:hanging="75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Relaciones contractuales con hospitales y proveedor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5.6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uestiones relacionadas con los empleado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right="855" w:hanging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right="855" w:hanging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5.6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Reclamación de indemnizacione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right="855" w:hanging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5.6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Litigios posibles como consecuencia de heridos y muerto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right="855" w:hanging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5.6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irección de Personal (por ejemplo: mantenimiento de los niveles de productividad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right="855" w:hanging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5.6.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ompensaciones por los inconvenientes causado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4/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6pt;width:384.55pt;height:569.9pt" coordorigin="360,72" coordsize="7691,11398">
                <v:shape id="shape_0" fillcolor="white" stroked="t" o:allowincell="f" style="position:absolute;left:504;top:72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rocedimientos del Departamento de Asesoría Jurídica (cont.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5.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umplimiento de normativa vigente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5.5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ervicios a accionistas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5.5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suntos legales: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u w:val="single"/>
                            <w:i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ontables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onservación de archivos;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Liquidaciones;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recio de las acciones;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ctividad Comercial;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u w:val="single"/>
                            <w:i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eguros</w:t>
                        </w:r>
                      </w:p>
                      <w:p>
                        <w:pPr>
                          <w:overflowPunct w:val="false"/>
                          <w:bidi w:val="0"/>
                          <w:ind w:left="2880" w:right="855" w:hanging="75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ago puntual de reclamaciones;</w:t>
                        </w:r>
                      </w:p>
                      <w:p>
                        <w:pPr>
                          <w:overflowPunct w:val="false"/>
                          <w:bidi w:val="0"/>
                          <w:ind w:left="2880" w:right="855" w:hanging="75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Respuesta puntual a cuestiones de clientes;</w:t>
                        </w:r>
                      </w:p>
                      <w:p>
                        <w:pPr>
                          <w:overflowPunct w:val="false"/>
                          <w:bidi w:val="0"/>
                          <w:ind w:left="2880" w:right="855" w:hanging="75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rchivado de informes;</w:t>
                        </w:r>
                      </w:p>
                      <w:p>
                        <w:pPr>
                          <w:overflowPunct w:val="false"/>
                          <w:bidi w:val="0"/>
                          <w:ind w:left="2880" w:right="855" w:hanging="75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Relaciones contractuales con hospitales y proveedores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5.6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uestiones relacionadas con los empleados:</w:t>
                        </w:r>
                      </w:p>
                      <w:p>
                        <w:pPr>
                          <w:overflowPunct w:val="false"/>
                          <w:bidi w:val="0"/>
                          <w:ind w:left="2160" w:right="855" w:hanging="72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right="855" w:hanging="72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5.6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Reclamación de indemnizaciones;</w:t>
                        </w:r>
                      </w:p>
                      <w:p>
                        <w:pPr>
                          <w:overflowPunct w:val="false"/>
                          <w:bidi w:val="0"/>
                          <w:ind w:left="2160" w:right="855" w:hanging="72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5.6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Litigios posibles como consecuencia de heridos y muertos;</w:t>
                        </w:r>
                      </w:p>
                      <w:p>
                        <w:pPr>
                          <w:overflowPunct w:val="false"/>
                          <w:bidi w:val="0"/>
                          <w:ind w:left="2160" w:right="855" w:hanging="72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5.6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irección de Personal (por ejemplo: mantenimiento de los niveles de productividad);</w:t>
                        </w:r>
                      </w:p>
                      <w:p>
                        <w:pPr>
                          <w:overflowPunct w:val="false"/>
                          <w:bidi w:val="0"/>
                          <w:ind w:left="2160" w:right="855" w:hanging="72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5.6.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ompensaciones por los inconvenientes causados.</w:t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4/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0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37;top:10637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603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_tradnl"/>
        </w:rPr>
      </w:pPr>
      <w:r>
        <w:rPr>
          <w:rFonts w:cs="Arial" w:ascii="Arial" w:hAnsi="Arial"/>
          <w:b/>
          <w:lang w:val="es-ES_tradnl" w:eastAsia="en-US"/>
        </w:rPr>
        <w:t>Formulario 7.3.3 (cont.)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4883785" cy="7237730"/>
                <wp:effectExtent l="5080" t="5080" r="27305" b="273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rocedimientos del Departamento de Asesoría Jurídica (cont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5.7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osibles litigios con visitantes heridos en el incident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5.7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uministradore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5.7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onsultore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5.7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lient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5.8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Otras obligaciones de la organizació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ctuar de intermediario entre el Equipo de Relaciones Públicas y el Equipo de Gestión de Incidentes con relación a las actividades de comunicación externa, ofreciendo asesoramiento y  consejos durante la crisi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Revisar los contratos nuevos que se realicen como consecuencia del incidente ocurrido, antes de que sean aprobados, para asegurar que se respetan y cuidan los intereses de la organizació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studiar los cambios realizados por los departamentos durante las operaciones de recuperación para mitigar las responsabilidades de la organizació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n coordinación con el equipo correspondiente, acordar las condiciones de adquisición del espacio alternativo para los departamentos afectados. Considerando lo siguient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5/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6pt;width:384.55pt;height:569.9pt" coordorigin="360,72" coordsize="7691,11398">
                <v:shape id="shape_0" fillcolor="white" stroked="t" o:allowincell="f" style="position:absolute;left:504;top:72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rocedimientos del Departamento de Asesoría Jurídica (cont.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5.7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osibles litigios con visitantes heridos en el incidente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5.7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uministradores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5.7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onsultores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5.7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lientes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5.8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Otras obligaciones de la organización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ctuar de intermediario entre el Equipo de Relaciones Públicas y el Equipo de Gestión de Incidentes con relación a las actividades de comunicación externa, ofreciendo asesoramiento y  consejos durante la crisis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Revisar los contratos nuevos que se realicen como consecuencia del incidente ocurrido, antes de que sean aprobados, para asegurar que se respetan y cuidan los intereses de la organización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studiar los cambios realizados por los departamentos durante las operaciones de recuperación para mitigar las responsabilidades de la organización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n coordinación con el equipo correspondiente, acordar las condiciones de adquisición del espacio alternativo para los departamentos afectados. Considerando lo siguiente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5/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0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37;top:10637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603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_tradnl"/>
        </w:rPr>
      </w:pPr>
      <w:r>
        <w:rPr>
          <w:rFonts w:cs="Arial" w:ascii="Arial" w:hAnsi="Arial"/>
          <w:b/>
          <w:lang w:val="es-ES_tradnl" w:eastAsia="en-US"/>
        </w:rPr>
        <w:t>Formulario 7.3.3 (cont.)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4883785" cy="7237730"/>
                <wp:effectExtent l="5080" t="5080" r="27305" b="273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rocedimientos del Departamento de Asesoría Jurídica (cont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9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Obligacione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9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lazos y posibilidad de ampliación de los mismo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9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irectrices y restricciones para cualquier modificación de las necesidades de espaci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9.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Responsabilidades potencial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6/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6pt;width:384.55pt;height:569.9pt" coordorigin="360,72" coordsize="7691,11398">
                <v:shape id="shape_0" fillcolor="white" stroked="t" o:allowincell="f" style="position:absolute;left:504;top:72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rocedimientos del Departamento de Asesoría Jurídica (cont.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9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Obligaciones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9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lazos y posibilidad de ampliación de los mismos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9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irectrices y restricciones para cualquier modificación de las necesidades de espacio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9.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Responsabilidades potenciales.</w:t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6/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0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37;top:10637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603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360" w:hanging="0"/>
      <w:outlineLvl w:val="3"/>
    </w:pPr>
    <w:rPr>
      <w:rFonts w:ascii="Arial" w:hAnsi="Arial" w:cs="Arial"/>
      <w:b/>
      <w:bCs/>
      <w:spacing w:val="-2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38" w:hanging="238"/>
    </w:pPr>
    <w:rPr/>
  </w:style>
  <w:style w:type="paragraph" w:styleId="CBRCAPTION">
    <w:name w:val="CBR-CAPTION"/>
    <w:basedOn w:val="Normal"/>
    <w:qFormat/>
    <w:pPr>
      <w:jc w:val="both"/>
    </w:pPr>
    <w:rPr>
      <w:rFonts w:ascii="Arial" w:hAnsi="Arial" w:cs="Arial"/>
      <w:b/>
      <w:sz w:val="26"/>
      <w:szCs w:val="20"/>
      <w:lang w:val="en-US"/>
    </w:rPr>
  </w:style>
  <w:style w:type="paragraph" w:styleId="CBRTASKS">
    <w:name w:val="CBR-TASKS"/>
    <w:basedOn w:val="Normal"/>
    <w:qFormat/>
    <w:pPr>
      <w:ind w:left="3600" w:hanging="720"/>
      <w:jc w:val="both"/>
    </w:pPr>
    <w:rPr>
      <w:sz w:val="22"/>
      <w:szCs w:val="20"/>
      <w:lang w:val="en-US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lang w:val="es-ES_tradnl"/>
    </w:rPr>
  </w:style>
  <w:style w:type="paragraph" w:styleId="Textoindependiente3">
    <w:name w:val="Texto independiente 3"/>
    <w:basedOn w:val="Normal"/>
    <w:qFormat/>
    <w:pPr>
      <w:ind w:right="855" w:hanging="0"/>
      <w:jc w:val="both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1:09:00Z</dcterms:created>
  <dc:creator>.</dc:creator>
  <dc:description/>
  <dc:language>en-US</dc:language>
  <cp:lastModifiedBy>.</cp:lastModifiedBy>
  <dcterms:modified xsi:type="dcterms:W3CDTF">2006-07-16T09:25:00Z</dcterms:modified>
  <cp:revision>7</cp:revision>
  <dc:subject/>
  <dc:title>Formulario 7</dc:title>
</cp:coreProperties>
</file>