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6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Procedimientos del Servicio de Viajes 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el supuesto de un incidente, el Servicio de Viajes será el punto de coordinación y control de todas las gestiones para cubrir las necesidades de viajes y/o transporte colectivo durante las actividades de recuperac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ando se reciba la notificación de activación del equipo, adquirir la siguiente información en relación con el Centro de Contro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Localiz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úmero de teléfono principa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Hora estimada de la reunión del equip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articipar en la reunión de activación dirigida por el Equipo de Gestión de Incidentes. Recopilar las necesidades de viaj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el supuesto de que se necesiten viajes, realizar lo sigui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btener las necesidades de viajes del personal de recuper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actar con agencias de viajes para realizar las correspondientes reservas de billetes, hoteles y alquiler de vehículo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dentificar qué miembros del equipo no deberían viajar juntos en el mismo avión o vehícul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btener los anticipos necesarios del Departamento Financiero, cuando sea necesari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00"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Procedimientos del Servicio de Viajes 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el supuesto de un incidente, el Servicio de Viajes será el punto de coordinación y control de todas las gestiones para cubrir las necesidades de viajes y/o transporte colectivo durante las actividades de recuperación.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ando se reciba la notificación de activación del equipo, adquirir la siguiente información en relación con el Centro de Control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Localiz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úmero de teléfono principal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Hora estimada de la reunión del equipo;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articipar en la reunión de activación dirigida por el Equipo de Gestión de Incidentes. Recopilar las necesidades de viaj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el supuesto de que se necesiten viajes, realizar lo siguiente: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btener las necesidades de viajes del personal de recuper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actar con agencias de viajes para realizar las correspondientes reservas de billetes, hoteles y alquiler de vehículos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dentificar qué miembros del equipo no deberían viajar juntos en el mismo avión o vehículo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btener los anticipos necesarios del Departamento Financiero, cuando sea necesario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400"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16 (cont.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883785" cy="723773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Servicio de Viaj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(cont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 el supuesto de necesitar transporte colectivo, desarrollar la estrategia para cumplir con las necesidades que se present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terminar rutas para el transporte del personal reubicado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isponer de horarios actualizados de trenes y autobuses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arrollar programas de utilización conjunta de vehículos;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73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4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ratar autobus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384.55pt;height:569.9pt" coordorigin="360,72" coordsize="7691,11398">
                <v:shape id="shape_0" fillcolor="white" stroked="t" o:allowincell="f" style="position:absolute;left:504;top:72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Servicio de Viaje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(cont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 el supuesto de necesitar transporte colectivo, desarrollar la estrategia para cumplir con las necesidades que se presenten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terminar rutas para el transporte del personal reubicado;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isponer de horarios actualizados de trenes y autobuses;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arrollar programas de utilización conjunta de vehículos;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73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4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ratar autobuses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7;top:10637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03;top:10626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51:00Z</dcterms:created>
  <dc:creator>.</dc:creator>
  <dc:description/>
  <dc:language>en-US</dc:language>
  <cp:lastModifiedBy>.</cp:lastModifiedBy>
  <dcterms:modified xsi:type="dcterms:W3CDTF">2006-07-16T09:30:00Z</dcterms:modified>
  <cp:revision>4</cp:revision>
  <dc:subject/>
  <dc:title>Formulario 7</dc:title>
</cp:coreProperties>
</file>