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3"/>
        <w:rPr>
          <w:rFonts w:cs="Arial"/>
          <w:b/>
          <w:b/>
          <w:bCs/>
        </w:rPr>
      </w:pPr>
      <w:r>
        <w:rPr>
          <w:rFonts w:cs="Arial"/>
          <w:b/>
          <w:bCs/>
        </w:rPr>
        <w:t>Formulario 4.3.5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90830</wp:posOffset>
                </wp:positionV>
                <wp:extent cx="4883785" cy="7237730"/>
                <wp:effectExtent l="5080" t="5080" r="27305" b="27305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NECESIDADES DE HARDWARE</w:t>
                                <w:t>Nombre</w:t>
                                <w:t>Marc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Model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Umbral de disp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Procesador (MHz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Memoria (M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Disco (G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Disp. Backu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NECESIDADES DE HARDWARE DE COMUNICACIO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Nombre</w:t>
                                <w:t>Marca</w:t>
                                <w:t>Modelo</w:t>
                                <w:t>Umbral de disp.</w:t>
                                <w:t>Puertos</w:t>
                                <w:t>Tipo</w:t>
                                <w:t>Cantida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&lt; 2 días</w:t>
                                <w:t>&lt; 3 días</w:t>
                                <w:t>&lt; 1 se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2.9pt;width:384.55pt;height:569.9pt" coordorigin="360,458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;top:458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NECESIDADES DE HARDWARE</w:t>
                          <w:t>Nombre</w:t>
                          <w:t>Marc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Model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Umbral de disp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Procesador (MHz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Memoria (M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Disco (G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Disp. Backu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NECESIDADES DE HARDWARE DE COMUNICACIO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Nombre</w:t>
                          <w:t>Marca</w:t>
                          <w:t>Modelo</w:t>
                          <w:t>Umbral de disp.</w:t>
                          <w:t>Puertos</w:t>
                          <w:t>Tipo</w:t>
                          <w:t>Cantida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&lt; 2 días</w:t>
                          <w:t>&lt; 3 días</w:t>
                          <w:t>&lt; 1 se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360;top:1101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3037;top:11023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5603;top:1101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0"/>
      <w:szCs w:val="20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26:00Z</dcterms:created>
  <dc:creator>.</dc:creator>
  <dc:description/>
  <dc:language>en-US</dc:language>
  <cp:lastModifiedBy>.</cp:lastModifiedBy>
  <dcterms:modified xsi:type="dcterms:W3CDTF">2006-07-16T09:46:00Z</dcterms:modified>
  <cp:revision>3</cp:revision>
  <dc:subject/>
  <dc:title>Formulario 4</dc:title>
</cp:coreProperties>
</file>