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rFonts w:cs="Arial"/>
          <w:b/>
          <w:b/>
          <w:bCs/>
        </w:rPr>
      </w:pPr>
      <w:r>
        <w:rPr>
          <w:rFonts w:cs="Arial"/>
          <w:b/>
          <w:bCs/>
        </w:rPr>
        <w:t>Formulario 4.3.7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4883785" cy="7237730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SOFTWAR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Descripción</w:t>
                                <w:t>Marca</w:t>
                                <w:t>Versión</w:t>
                                <w:t>Umbral de disp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  <w:t>&lt; 3 días</w:t>
                                <w:t>&lt; 1 s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pt;width:384.55pt;height:569.9pt" coordorigin="360,458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458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SOFTWAR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Descripción</w:t>
                          <w:t>Marca</w:t>
                          <w:t>Versión</w:t>
                          <w:t>Umbral de disp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  <w:t>&lt; 3 días</w:t>
                          <w:t>&lt; 1 se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60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037;top:1102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603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29:00Z</dcterms:created>
  <dc:creator>.</dc:creator>
  <dc:description/>
  <dc:language>en-US</dc:language>
  <cp:lastModifiedBy>.</cp:lastModifiedBy>
  <dcterms:modified xsi:type="dcterms:W3CDTF">2006-07-16T09:46:00Z</dcterms:modified>
  <cp:revision>3</cp:revision>
  <dc:subject/>
  <dc:title>Formulario 4</dc:title>
</cp:coreProperties>
</file>