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Formulario 4.3.1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297815</wp:posOffset>
                </wp:positionV>
                <wp:extent cx="4883785" cy="7237730"/>
                <wp:effectExtent l="5080" t="5080" r="27305" b="27305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Registros vitales y backup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  <w:t>Seri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s-E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  <w:t>Títul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s-E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  <w:t>Nomb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s-E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  <w:t>Identificación del ficher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  <w:t>Identificación del servido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  <w:t>Umbral de recuperació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  <w:t>Sopor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  <w:t>Responsable del backu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  <w:t>Programa de retenció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  <w:t>Solución de recuperació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s-ES_tradnl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23.45pt;width:384.55pt;height:569.9pt" coordorigin="600,469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4;top:469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Registros vitales y backup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  <w:t>Seri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bidi="ar-SA" w:val="es-E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  <w:t>Títul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s-E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  <w:t>Nomb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s-E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  <w:t>Identificación del ficher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  <w:t>Identificación del servido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  <w:t>Umbral de recuperació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  <w:t>Sopor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  <w:t>Responsable del backu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  <w:t>Programa de retenció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  <w:t>Solución de recuperació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s-ES_tradnl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600;top:11023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277;top:11034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5843;top:11023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U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17:00Z</dcterms:created>
  <dc:creator>.</dc:creator>
  <dc:description/>
  <dc:language>en-US</dc:language>
  <cp:lastModifiedBy>.</cp:lastModifiedBy>
  <dcterms:modified xsi:type="dcterms:W3CDTF">2006-07-16T09:44:00Z</dcterms:modified>
  <cp:revision>3</cp:revision>
  <dc:subject/>
  <dc:title>Formulario 4</dc:title>
</cp:coreProperties>
</file>