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  <w:lang w:val="en-US" w:eastAsia="en-US"/>
        </w:rPr>
        <w:t>Formulario 2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C "     3.1.  Aplicaciones Críticas" \l 2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4445</wp:posOffset>
                </wp:positionV>
                <wp:extent cx="4883785" cy="750570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505640"/>
                          <a:chOff x="0" y="0"/>
                          <a:chExt cx="4883760" cy="750564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6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.3.  Informe a Dirección</w:t>
                                <w:t xml:space="preserve"> TC "     3.1.  Aplicaciones Críticas" \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2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En el supuesto de suceder cualquier incidente, el Equipo de Gestión de Incidentes, una vez atendidas las decisiones más urgentes descritas en el Plan de Acción, emitirá un informe a la Dirección con el contenido siguient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Estado de las actividades de respuesta a la emergenc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vacuación del edifi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spuesta de los organismos públ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scripción del incid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Qué ocurrió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calización del suce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ora del suces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puesta cau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forme de heridos y víctimas mortales (si los hay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 de las víctimas mort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mbre y estado de los heri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Victimas potenciales adicion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Áreas afectada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partamentos / áreas afectad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cupa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dificios adyac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do act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osibilidad de acceso a corto plaz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mpacto en las operaciones del nego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do del Plan de 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calización del Centro de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ituación de las comunicac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Qué se ha hecho hasta ahor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lanes a corto plaz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tención prestada por los medios de comunicación y reacciones que se van produciend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242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......... (*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*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jemplos genéricos. Sustituir por la información adecuada a la organiz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94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95700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9494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0.35pt;width:384.55pt;height:590.95pt" coordorigin="171,7" coordsize="7691,11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7;width:7343;height:10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.3.  Informe a Dirección</w:t>
                          <w:t xml:space="preserve"> TC "     3.1.  Aplicaciones Críticas" \l 2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2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En el supuesto de suceder cualquier incidente, el Equipo de Gestión de Incidentes, una vez atendidas las decisiones más urgentes descritas en el Plan de Acción, emitirá un informe a la Dirección con el contenido siguiente: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Estado de las actividades de respuesta a la emergencia  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vacuación del edificio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spuesta de los organismos público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scripción del incidente: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Qué ocurrió?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calización del suceso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ora del suceso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puesta causa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nforme de heridos y víctimas mortales (si los hay):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 de las víctimas mortales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mbre y estado de los heridos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Victimas potenciales adicionale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Áreas afectadas: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partamentos / áreas afectadas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cupantes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dificios adyacentes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do actual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osibilidad de acceso a corto plazo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mpacto en las operaciones del negocio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do del Plan de Acción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calización del Centro de Control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ituación de las comunicaciones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Qué se ha hecho hasta ahora?</w:t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lanes a corto plazo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tención prestada por los medios de comunicación y reacciones que se van produciendo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242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......... (*)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*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jemplos genéricos. Sustituir por la información adecuada a la organización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951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963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951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lang w:val="en-US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ind w:left="709" w:right="242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1:11:00Z</dcterms:created>
  <dc:creator>Juan Gaspar</dc:creator>
  <dc:description/>
  <dc:language>en-US</dc:language>
  <cp:lastModifiedBy>.</cp:lastModifiedBy>
  <dcterms:modified xsi:type="dcterms:W3CDTF">2006-07-15T17:02:00Z</dcterms:modified>
  <cp:revision>3</cp:revision>
  <dc:subject/>
  <dc:title>Formulario 2</dc:title>
</cp:coreProperties>
</file>