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de Fabricación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a línea de productos afectada por el incidente será producida bien en una unidad de fabricación de la propia organización, suministrada por un subcontratista o competidor o sustituida por un producto alternativ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i se van a utilizar productos de un competidor, coordinar con la Dirección de Fabricación las actividades siguientes:</w:t>
                              </w:r>
                            </w:p>
                            <w:p>
                              <w:pPr>
                                <w:tabs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ind w:left="1428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Comprobar que el competidor ha sido informado de los procedimientos particulares de entrega (v.g. envío de los productos a una dependencia de la organización para re-embalaje y distribución a los clientes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8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probar que se han revisado con Asesoría Jurídica los aspectos legales del contrato de suministr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gún sea necesario, recuperar los siguientes documentos del almacenamiento externo y enviarlos a los lugares de recuperación y a los suministrador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pecificaciones de los productos y procedimient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bujos técnic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 con el personal de Ingeniería y Operaciones de Fabrica las siguientes actividad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mprobar que se han identificado los equipos, suministros y materiales recuperables y que se han enviado a los lugares de recuper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gún sea necesario, contactar con los suministradores de equipos y suministros de fabricación para remplazar los que sean necesari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de Fabricación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a línea de productos afectada por el incidente será producida bien en una unidad de fabricación de la propia organización, suministrada por un subcontratista o competidor o sustituida por un producto alternativo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i se van a utilizar productos de un competidor, coordinar con la Dirección de Fabricación las actividades siguientes:</w:t>
                        </w:r>
                      </w:p>
                      <w:p>
                        <w:pPr>
                          <w:tabs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ind w:left="1428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Comprobar que el competidor ha sido informado de los procedimientos particulares de entrega (v.g. envío de los productos a una dependencia de la organización para re-embalaje y distribución a los clientes);</w:t>
                        </w:r>
                      </w:p>
                      <w:p>
                        <w:pPr>
                          <w:overflowPunct w:val="false"/>
                          <w:bidi w:val="0"/>
                          <w:ind w:left="1428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probar que se han revisado con Asesoría Jurídica los aspectos legales del contrato de suministro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gún sea necesario, recuperar los siguientes documentos del almacenamiento externo y enviarlos a los lugares de recuperación y a los suministradores: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pecificaciones de los productos y procedimientos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bujos técnico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 con el personal de Ingeniería y Operaciones de Fabrica las siguientes actividades: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mprobar que se han identificado los equipos, suministros y materiales recuperables y que se han enviado a los lugares de recuper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gún sea necesario, contactar con los suministradores de equipos y suministros de fabricación para remplazar los que sean necesarios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5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Procedimientos de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Departamento de Fabricació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rabajar conjuntamente con el Equipo de Recuperación de Compras para identificar los materiales necesarios en los lugares de recuper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visar las opciones de productos alternativos con el Equipo Comerc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dentificar los productos de la competencia que pueden utilizarse como productos alternativ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dentificar los productos de la compañía que se pueden utilizar como productos alternativ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5.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dentificar los lugares donde se van a fabricar los producto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ordinar acciones con los Equipos de Recursos Humanos / Calidad para asegurarse de que hay personal disponible para realizar inspecciones de productos en los lugares de recuper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stablecer un programa de producción utilizando los recursos alternativos y entregarlo a la Dirección de Fabric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Procedimientos de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Departamento de Fabricació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rabajar conjuntamente con el Equipo de Recuperación de Compras para identificar los materiales necesarios en los lugares de recuper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visar las opciones de productos alternativos con el Equipo Comercial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dentificar los productos de la competencia que pueden utilizarse como productos alternativos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dentificar los productos de la compañía que se pueden utilizar como productos alternativos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5.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dentificar los lugares donde se van a fabricar los productos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ordinar acciones con los Equipos de Recursos Humanos / Calidad para asegurarse de que hay personal disponible para realizar inspecciones de productos en los lugares de recuper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stablecer un programa de producción utilizando los recursos alternativos y entregarlo a la Dirección de Fabric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jc w:val="both"/>
    </w:pPr>
    <w:rPr>
      <w:color w:val="00000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720" w:hanging="72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44:00Z</dcterms:created>
  <dc:creator>.</dc:creator>
  <dc:description/>
  <dc:language>en-US</dc:language>
  <cp:lastModifiedBy>.</cp:lastModifiedBy>
  <dcterms:modified xsi:type="dcterms:W3CDTF">2006-07-16T09:26:00Z</dcterms:modified>
  <cp:revision>4</cp:revision>
  <dc:subject/>
  <dc:title>Formulario 7</dc:title>
</cp:coreProperties>
</file>