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15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fldChar w:fldCharType="begin"/>
      </w:r>
      <w:r>
        <w:rPr>
          <w:lang w:val="es-ES_tradnl" w:eastAsia="en-US"/>
        </w:rPr>
        <w:instrText xml:space="preserve"> TC "          6.3.2  Procedimientos de Administración" \l 3 </w:instrText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85</wp:posOffset>
                </wp:positionH>
                <wp:positionV relativeFrom="paragraph">
                  <wp:posOffset>150495</wp:posOffset>
                </wp:positionV>
                <wp:extent cx="4883785" cy="7237730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Procedimientos del Servicio de Correos </w:t>
                                <w:t xml:space="preserve"> TC "          6.3.2  Procedimientos de Administración" \l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85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n caso de incidente, el Departamento de Correos de la Compañía proporcionará inmediatamente apoyo al Equipo de Gestión de Incidentes para el restablecimiento de las operaciones de correos incluyendo expedición y recepció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right="85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esentarse en el Centro de Control según instrucciones recibidas durante la alert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articipar en la reunión de activación dirigida por el Equipo de Gestión de Incidentes. Conseguir todos los detalles posibles en relación a lo siguien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etalles específicos relacionados con el suces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1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Tipo de suces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1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Lugar del suces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1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uración del suces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1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ausa posible;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right="855" w:hanging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spacio físico de la compañía potencialmente afectad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cceso al Edifici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3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ituación del acceso habitual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3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cceso potencial a corto plaz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ualquier instrucción especi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stablecer un centro alternativo de tratamiento del correo, asegurándose de que el espacio físico alternativo cumple las necesidades de personal y equip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/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1.85pt;width:384.55pt;height:569.9pt" coordorigin="171,237" coordsize="7691,11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5;top:237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Procedimientos del Servicio de Correos </w:t>
                          <w:t xml:space="preserve"> TC "          6.3.2  Procedimientos de Administración" \l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85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n caso de incidente, el Departamento de Correos de la Compañía proporcionará inmediatamente apoyo al Equipo de Gestión de Incidentes para el restablecimiento de las operaciones de correos incluyendo expedición y recepción.</w:t>
                        </w:r>
                      </w:p>
                      <w:p>
                        <w:pPr>
                          <w:overflowPunct w:val="false"/>
                          <w:bidi w:val="0"/>
                          <w:ind w:left="2880" w:right="85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esentarse en el Centro de Control según instrucciones recibidas durante la alerta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articipar en la reunión de activación dirigida por el Equipo de Gestión de Incidentes. Conseguir todos los detalles posibles en relación a lo siguiente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etalles específicos relacionados con el suceso: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1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Tipo de suceso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1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Lugar del suceso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1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uración del suceso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1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ausa posible;.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right="855" w:hanging="7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spacio físico de la compañía potencialmente afectado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cceso al Edificio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3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ituación del acceso habitual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3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cceso potencial a corto plazo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ualquier instrucción especial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stablecer un centro alternativo de tratamiento del correo, asegurándose de que el espacio físico alternativo cumple las necesidades de personal y equipos.</w:t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/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171;top:10791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848;top:10802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414;top:10791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  <w:r>
        <w:rPr>
          <w:lang w:val="es-ES_tradnl" w:eastAsia="en-US"/>
        </w:rPr>
        <w:fldChar w:fldCharType="end"/>
      </w:r>
      <w:r/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15 (cont.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883785" cy="7237730"/>
                <wp:effectExtent l="5080" t="5080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ocedimientos del Servicio de Correo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  <w:t xml:space="preserve"> (cont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ntactar con el Departamento de Seguridad para pedirles lo siguien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4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ntroles de acceso al centr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4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suntos relacionados con la seguridad de los envío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4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suntos de seguridad relacionados con el tratamiento del correo, tanto en los servicios propios como en los subcontratad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stablecer contacto con el Servicio de Correos público par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olicitar que los envíos sean remitidos al nuevo centr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right="855" w:hanging="73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i es necesario, pedir autorización para adquirir nuevas máquinas de franquear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right="855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dquirir lo necesario para restablecer las operaciones en el nuevo centro de correo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stimar el coste necesario para la adquisición de sellos para el correo que no va a poder ser  tratado por las máquinas de franquear destruid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/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6pt;width:384.55pt;height:569.9pt" coordorigin="360,72" coordsize="7691,11398">
                <v:shape id="shape_0" fillcolor="white" stroked="t" o:allowincell="f" style="position:absolute;left:504;top:72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ocedimientos del Servicio de Correo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  <w:t xml:space="preserve"> (cont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ntactar con el Departamento de Seguridad para pedirles lo siguiente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4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ntroles de acceso al centro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4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suntos relacionados con la seguridad de los envíos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4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suntos de seguridad relacionados con el tratamiento del correo, tanto en los servicios propios como en los subcontratados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stablecer contacto con el Servicio de Correos público para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olicitar que los envíos sean remitidos al nuevo centro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right="855" w:hanging="731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i es necesario, pedir autorización para adquirir nuevas máquinas de franquear;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right="855" w:hanging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dquirir lo necesario para restablecer las operaciones en el nuevo centro de correos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stimar el coste necesario para la adquisición de sellos para el correo que no va a poder ser  tratado por las máquinas de franquear destruidas.</w:t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/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37;top:10637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03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15 (cont.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883785" cy="7237730"/>
                <wp:effectExtent l="5080" t="5080" r="27305" b="273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ocedimientos del Servicio de Correo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  <w:t xml:space="preserve"> (cont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ntactar con empresas de servicios de distribución de correspondencia y paquetería para solicitar lo siguien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6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uministro de los impresos y paquetes necesario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6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ambios en los horarios normales de recogida y entrega, como se considere apropiado, para atender las necesidades de los departamentos crítico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6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yuda en la atención de solicitudes especiales de correos, según sea necesari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Manejo del correo entrante median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right="855" w:hanging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7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eparación de bandejas de clasificación por departamento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7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Organizar y clasificar el correo en el orden siguien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7.2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partado de correo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7.2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rreo urgente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7.2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rreo certificad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7.2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s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7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gruparlo y catalogarlo por fech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/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6pt;width:384.55pt;height:569.9pt" coordorigin="360,72" coordsize="7691,11398">
                <v:shape id="shape_0" fillcolor="white" stroked="t" o:allowincell="f" style="position:absolute;left:504;top:72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ocedimientos del Servicio de Correo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  <w:t xml:space="preserve"> (cont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ntactar con empresas de servicios de distribución de correspondencia y paquetería para solicitar lo siguiente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6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uministro de los impresos y paquetes necesarios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6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ambios en los horarios normales de recogida y entrega, como se considere apropiado, para atender las necesidades de los departamentos críticos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6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yuda en la atención de solicitudes especiales de correos, según sea necesario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Manejo del correo entrante mediante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right="855" w:hanging="7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7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eparación de bandejas de clasificación por departamentos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7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Organizar y clasificar el correo en el orden siguiente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7.2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partado de correos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7.2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rreo urgente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7.2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rreo certificado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7.2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sto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7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gruparlo y catalogarlo por fechas.</w:t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/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37;top:10637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03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15 (cont.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883785" cy="7237730"/>
                <wp:effectExtent l="5080" t="5080" r="27305" b="273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ocedimientos del Servicio de Correos (cont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stablecer las rutas de recogidas y entregas teniendo en cuenta los lugares alternativos de los departamentos afectados y sus programas de trabaj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stablecer las operaciones de recepción en todos los lugares alternativ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rear un registro histórico para poder dar seguimiento a todos los materiales, equipos y suministros recibidos. Asegurarse de que se envía copia de todos los albaranes al Departamento Financier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Utilizar subcontratistas de transporte, según sea necesario, como ayuda para distribuir materiales y suministr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Comprar o alquilar equipos de manipulación y tratamiento de correo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2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nsobradora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2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legadora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2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lasificadora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2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ecalcador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4/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6pt;width:384.55pt;height:569.9pt" coordorigin="360,72" coordsize="7691,11398">
                <v:shape id="shape_0" fillcolor="white" stroked="t" o:allowincell="f" style="position:absolute;left:504;top:72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ocedimientos del Servicio de Correos (cont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stablecer las rutas de recogidas y entregas teniendo en cuenta los lugares alternativos de los departamentos afectados y sus programas de trabajos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stablecer las operaciones de recepción en todos los lugares alternativos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rear un registro histórico para poder dar seguimiento a todos los materiales, equipos y suministros recibidos. Asegurarse de que se envía copia de todos los albaranes al Departamento Financiero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Utilizar subcontratistas de transporte, según sea necesario, como ayuda para distribuir materiales y suministros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Comprar o alquilar equipos de manipulación y tratamiento de correo: 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2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nsobradoras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2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legadoras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2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lasificadoras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2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ecalcadoras.</w:t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4/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37;top:10637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03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oindependiente2"/>
        <w:rPr>
          <w:lang w:val="en-US" w:eastAsia="en-US"/>
        </w:rPr>
      </w:pPr>
      <w:r>
        <w:rPr>
          <w:lang w:val="en-US" w:eastAsia="en-US"/>
        </w:rPr>
        <w:t>Formulario 7.3.15 (cont.)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883785" cy="7237730"/>
                <wp:effectExtent l="5080" t="5080" r="27305" b="273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ocedimientos del Servicio de Correos (cont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Utilizar compañías de servicios para atender necesidades especiales de correo saliente, según sea necesari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3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nviar personal propio del Departamento de Correos a los centros operativos de estas compañías para coordinar el trabaj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3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Organizar el tratamiento del correo salien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3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3.2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i es necesario, contactar con suministradores apropiados para la compra de equipos y suministro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3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3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3.2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oporcionar cualquier instrucción especial de manipulación de correo que pueda ser necesari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/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6pt;width:384.55pt;height:569.9pt" coordorigin="360,72" coordsize="7691,11398">
                <v:shape id="shape_0" fillcolor="white" stroked="t" o:allowincell="f" style="position:absolute;left:504;top:72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ocedimientos del Servicio de Correos (cont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Utilizar compañías de servicios para atender necesidades especiales de correo saliente, según sea necesario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3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nviar personal propio del Departamento de Correos a los centros operativos de estas compañías para coordinar el trabajo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3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Organizar el tratamiento del correo saliente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3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3.2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i es necesario, contactar con suministradores apropiados para la compra de equipos y suministros;</w:t>
                        </w:r>
                      </w:p>
                      <w:p>
                        <w:pPr>
                          <w:overflowPunct w:val="false"/>
                          <w:bidi w:val="0"/>
                          <w:ind w:left="213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3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3.2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oporcionar cualquier instrucción especial de manipulación de correo que pueda ser necesaria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/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37;top:10637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03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360" w:hanging="0"/>
      <w:outlineLvl w:val="3"/>
    </w:pPr>
    <w:rPr>
      <w:rFonts w:ascii="Arial" w:hAnsi="Arial" w:cs="Arial"/>
      <w:b/>
      <w:bCs/>
      <w:spacing w:val="-2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CBRCAPTION">
    <w:name w:val="CBR-CAPTION"/>
    <w:basedOn w:val="Normal"/>
    <w:qFormat/>
    <w:pPr>
      <w:jc w:val="both"/>
    </w:pPr>
    <w:rPr>
      <w:rFonts w:ascii="Arial" w:hAnsi="Arial" w:cs="Arial"/>
      <w:b/>
      <w:sz w:val="26"/>
      <w:szCs w:val="20"/>
      <w:lang w:val="en-US"/>
    </w:rPr>
  </w:style>
  <w:style w:type="paragraph" w:styleId="CBRTASKS">
    <w:name w:val="CBR-TASKS"/>
    <w:basedOn w:val="Normal"/>
    <w:qFormat/>
    <w:pPr>
      <w:ind w:left="3600" w:hanging="720"/>
      <w:jc w:val="both"/>
    </w:pPr>
    <w:rPr>
      <w:sz w:val="22"/>
      <w:szCs w:val="20"/>
      <w:lang w:val="en-U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lang w:val="es-ES_tradnl"/>
    </w:rPr>
  </w:style>
  <w:style w:type="paragraph" w:styleId="Textoindependiente3">
    <w:name w:val="Texto independiente 3"/>
    <w:basedOn w:val="Normal"/>
    <w:qFormat/>
    <w:pPr>
      <w:ind w:right="855" w:hanging="0"/>
      <w:jc w:val="both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9:23:00Z</dcterms:created>
  <dc:creator>.</dc:creator>
  <dc:description/>
  <dc:language>en-US</dc:language>
  <cp:lastModifiedBy>.</cp:lastModifiedBy>
  <dcterms:modified xsi:type="dcterms:W3CDTF">2006-07-16T09:30:00Z</dcterms:modified>
  <cp:revision>4</cp:revision>
  <dc:subject/>
  <dc:title>Formulario 7</dc:title>
</cp:coreProperties>
</file>