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io 3.2.3.3</w:t>
      </w:r>
    </w:p>
    <w:p>
      <w:pPr>
        <w:pStyle w:val="Normal"/>
        <w:rPr/>
      </w:pPr>
      <w:r>
        <w:fldChar w:fldCharType="begin"/>
      </w:r>
      <w:r>
        <w:rPr>
          <w:sz w:val="24"/>
          <w:rFonts w:cs="Arial" w:ascii="Arial" w:hAnsi="Arial"/>
          <w:lang w:val="en-US" w:eastAsia="en-US"/>
        </w:rPr>
        <w:instrText xml:space="preserve"> TC "     3.1.  Aplicaciones Críticas" \l 2 </w:instrText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342265</wp:posOffset>
                </wp:positionV>
                <wp:extent cx="6033770" cy="6994525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600" cy="6994440"/>
                          <a:chOff x="0" y="0"/>
                          <a:chExt cx="6033600" cy="6994440"/>
                        </a:xfrm>
                      </wpg:grpSpPr>
                      <wps:wsp>
                        <wps:cNvSpPr txBox="1"/>
                        <wps:spPr>
                          <a:xfrm>
                            <a:off x="112320" y="0"/>
                            <a:ext cx="5762160" cy="62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.2.3.3.  Pauta para valoración de impactos (*)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IPOS DE IMPACTO Y EFECTOS PRODUCIDOS</w:t>
                                <w:t>CRITERIOS Y VALORACIÓ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Leve</w:t>
                                <w:t>Medio</w:t>
                                <w:t>Grave</w:t>
                                <w:t>Catastrófic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 xml:space="preserve">Pérdida de ingresos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&lt; de 0,1 M€</w:t>
                                <w:t>De 0,1 a 1 M€</w:t>
                                <w:t>De 1 a 10 M€</w:t>
                                <w:t>&gt; de 10 M€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Pérdida de beneficio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&lt; de 0,01 M€</w:t>
                                <w:t>De 0,01 a 0,1 M€</w:t>
                                <w:t>De 0,1 a 1 M€</w:t>
                                <w:t>&gt; de 1 M€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Incremento de costes y/o gasto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&lt; de 0,1 M€</w:t>
                                <w:t>De 0,1 a 1 M€</w:t>
                                <w:t>De 1 a 10 M€</w:t>
                                <w:t>&gt; de 10 M€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Impacto comercia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Produce una interrupción leve en el suministro de servicios o productos con mínimo impacto en la operativa de los clientes. La pérdida de ventas se recupera al reanudar la actividad</w:t>
                                <w:t>Obliga al cliente a cambiar de proveedor de forma transitoria. Las ventas no realizadas no se recuperan</w:t>
                                <w:t>Pérdida de algunos clientes de forma definitiva. Impacto leve en la cartera de prospectos</w:t>
                                <w:t>Pérdida de clientes clave. Impacto grave en la cartera de prospectos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Impacto operacional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Produce retrasos en funciones no vitales</w:t>
                                <w:t>Produce retrasos leves en funciones vitales</w:t>
                                <w:t>Produce retrasos graves en funciones vitales</w:t>
                                <w:t>Produce la interrupción inmediata de funciones vitales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Impacto en la imagen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Conocido solamente por algunos clientes. Sin presencia en los medios de comunicación</w:t>
                                <w:t>Pérdida de confianza en un producto o servicio específico o en una parte de la organización. Comentarios adversos en medios locales</w:t>
                                <w:t>Pérdida de confianza en una gama de productos o servicios o en varias áreas de la organización. Comentarios adversos en los medios nacionales</w:t>
                                <w:t>Pérdida de la confianza del mercado y daños a la imagen de marca. Campaña continuada en los medios nacionales. Impacto en la Bolsa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Incumplimiento de obligaciones legale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Produce una falta leve en el cumplimiento de algún contrato.</w:t>
                                <w:t>Produce una falta en el cumplimiento de algún contrato que obliga a renegociar</w:t>
                                <w:t>Produce una falta grave en el cumplimiento de algún contrato que acarrea responsab. legales</w:t>
                                <w:t>Deja a la organización al margen de la ley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 A modo de orient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0"/>
                            <a:ext cx="19202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6483240"/>
                            <a:ext cx="19202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476400"/>
                            <a:ext cx="19202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6.95pt;width:475.1pt;height:550.75pt" coordorigin="171,539" coordsize="9502,11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;top:539;width:9073;height:9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.2.3.3.  Pauta para valoración de impactos (*)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IPOS DE IMPACTO Y EFECTOS PRODUCIDOS</w:t>
                          <w:t>CRITERIOS Y VALORACIÓ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Leve</w:t>
                          <w:t>Medio</w:t>
                          <w:t>Grave</w:t>
                          <w:t>Catastrófico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 xml:space="preserve">Pérdida de ingresos 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&lt; de 0,1 M€</w:t>
                          <w:t>De 0,1 a 1 M€</w:t>
                          <w:t>De 1 a 10 M€</w:t>
                          <w:t>&gt; de 10 M€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Pérdida de beneficios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&lt; de 0,01 M€</w:t>
                          <w:t>De 0,01 a 0,1 M€</w:t>
                          <w:t>De 0,1 a 1 M€</w:t>
                          <w:t>&gt; de 1 M€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Incremento de costes y/o gastos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&lt; de 0,1 M€</w:t>
                          <w:t>De 0,1 a 1 M€</w:t>
                          <w:t>De 1 a 10 M€</w:t>
                          <w:t>&gt; de 10 M€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Impacto comercial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Produce una interrupción leve en el suministro de servicios o productos con mínimo impacto en la operativa de los clientes. La pérdida de ventas se recupera al reanudar la actividad</w:t>
                          <w:t>Obliga al cliente a cambiar de proveedor de forma transitoria. Las ventas no realizadas no se recuperan</w:t>
                          <w:t>Pérdida de algunos clientes de forma definitiva. Impacto leve en la cartera de prospectos</w:t>
                          <w:t>Pérdida de clientes clave. Impacto grave en la cartera de prospectos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Impacto operacional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Produce retrasos en funciones no vitales</w:t>
                          <w:t>Produce retrasos leves en funciones vitales</w:t>
                          <w:t>Produce retrasos graves en funciones vitales</w:t>
                          <w:t>Produce la interrupción inmediata de funciones vitales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Impacto en la imagen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Conocido solamente por algunos clientes. Sin presencia en los medios de comunicación</w:t>
                          <w:t>Pérdida de confianza en un producto o servicio específico o en una parte de la organización. Comentarios adversos en medios locales</w:t>
                          <w:t>Pérdida de confianza en una gama de productos o servicios o en varias áreas de la organización. Comentarios adversos en los medios nacionales</w:t>
                          <w:t>Pérdida de la confianza del mercado y daños a la imagen de marca. Campaña continuada en los medios nacionales. Impacto en la Bolsa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Incumplimiento de obligaciones legales</w:t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Produce una falta leve en el cumplimiento de algún contrato.</w:t>
                          <w:t>Produce una falta en el cumplimiento de algún contrato que obliga a renegociar</w:t>
                          <w:t>Produce una falta grave en el cumplimiento de algún contrato que acarrea responsab. legales</w:t>
                          <w:t>Deja a la organización al margen de la ley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 A modo de orient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38;width:3023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478;top:10749;width:3023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649;top:10738;width:3023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Pauta orientativa para la calificación de los impact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6:44:00Z</dcterms:created>
  <dc:creator>Juan Gaspar</dc:creator>
  <dc:description/>
  <dc:language>en-US</dc:language>
  <cp:lastModifiedBy>Juan Gaspar</cp:lastModifiedBy>
  <dcterms:modified xsi:type="dcterms:W3CDTF">2006-07-15T17:03:00Z</dcterms:modified>
  <cp:revision>2</cp:revision>
  <dc:subject/>
  <dc:title>Formulario 3</dc:title>
</cp:coreProperties>
</file>