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" w:hanging="1"/>
        <w:rPr/>
      </w:pPr>
      <w:r>
        <w:rPr/>
        <w:t>Formulario 3.2.3.2</w:t>
      </w:r>
    </w:p>
    <w:p>
      <w:pPr>
        <w:pStyle w:val="Heading2"/>
        <w:rPr/>
      </w:pPr>
      <w:r>
        <w:rPr/>
        <w:t>Valoración cualitativa de los impactos producidos por la interrupción de las funciones:</w:t>
      </w:r>
    </w:p>
    <w:p>
      <w:pPr>
        <w:pStyle w:val="Normal"/>
        <w:ind w:left="2" w:hanging="1"/>
        <w:jc w:val="both"/>
        <w:rPr>
          <w:rFonts w:ascii="Arial" w:hAnsi="Arial" w:cs="Arial"/>
          <w:sz w:val="24"/>
          <w:lang w:val="en-US" w:eastAsia="en-US"/>
        </w:rPr>
      </w:pPr>
      <w:r>
        <w:fldChar w:fldCharType="begin"/>
      </w:r>
      <w:r>
        <w:rPr>
          <w:sz w:val="24"/>
          <w:b/>
          <w:rFonts w:cs="Arial" w:ascii="Arial" w:hAnsi="Arial"/>
          <w:lang w:val="en-US" w:eastAsia="en-US"/>
        </w:rPr>
        <w:instrText xml:space="preserve"> TC "     3.1.  Aplicaciones Críticas" \l 2 </w:instrText>
      </w:r>
      <w:r>
        <w:rPr>
          <w:sz w:val="24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220345</wp:posOffset>
                </wp:positionV>
                <wp:extent cx="5211445" cy="7588885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1360" cy="7588800"/>
                          <a:chOff x="0" y="0"/>
                          <a:chExt cx="5211360" cy="7588800"/>
                        </a:xfrm>
                      </wpg:grpSpPr>
                      <wps:wsp>
                        <wps:cNvSpPr txBox="1"/>
                        <wps:spPr>
                          <a:xfrm>
                            <a:off x="96480" y="0"/>
                            <a:ext cx="4976640" cy="674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.2.3.2.  Impacto cualitativo (*)</w:t>
                                <w:t xml:space="preserve"> TC "     3.1.  Aplicaciones Críticas" \l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" w:hanging="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Función A</w:t>
                                <w:t>Gravedad</w:t>
                                <w:t>Impacto</w:t>
                                <w:t>4 horas</w:t>
                                <w:t>1 día</w:t>
                                <w:t>2 días</w:t>
                                <w:t>1 seman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Económico</w:t>
                                <w:t>Nulo</w:t>
                                <w:t>Leve</w:t>
                                <w:t>Medio</w:t>
                                <w:t>Catastrófico</w:t>
                                <w:t>Comercial</w:t>
                                <w:t>Nulo</w:t>
                                <w:t>Nulo</w:t>
                                <w:t>Nulo</w:t>
                                <w:t>Leve</w:t>
                                <w:t>Operacional</w:t>
                                <w:t>Nulo</w:t>
                                <w:t>Nulo</w:t>
                                <w:t>Nulo</w:t>
                                <w:t>Nulo</w:t>
                                <w:t>Imagen</w:t>
                                <w:t>Nulo</w:t>
                                <w:t>Lev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GB"/>
                                </w:rPr>
                                <w:t>Leve</w:t>
                                <w:t>Leve</w:t>
                                <w:t>Leg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s-ES"/>
                                </w:rPr>
                                <w:t>Nulo</w:t>
                                <w:t>Nulo</w:t>
                                <w:t>Nulo</w:t>
                                <w:t>Le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" w:hanging="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Función B</w:t>
                                <w:t>Gravedad</w:t>
                                <w:t>Impacto</w:t>
                                <w:t>4 horas</w:t>
                                <w:t>1 día</w:t>
                                <w:t>2 días</w:t>
                                <w:t>1 seman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Económico</w:t>
                                <w:t>Leve</w:t>
                                <w:t>Medio</w:t>
                                <w:t>Grave</w:t>
                                <w:t>Catastrófico</w:t>
                                <w:t>Comercial</w:t>
                                <w:t>Nulo</w:t>
                                <w:t>Nulo</w:t>
                                <w:t>Nulo</w:t>
                                <w:t>Nulo</w:t>
                                <w:t>Operacional</w:t>
                                <w:t>Leve</w:t>
                                <w:t>Medio</w:t>
                                <w:t>Grave</w:t>
                                <w:t>Catastrófico</w:t>
                                <w:t>Imagen</w:t>
                                <w:t>Nulo</w:t>
                                <w:t>Leve</w:t>
                                <w:t>Medio</w:t>
                                <w:t>Grave</w:t>
                                <w:t>Legal</w:t>
                                <w:t>Nulo</w:t>
                                <w:t>Nulo</w:t>
                                <w:t>Leve</w:t>
                                <w:t>Gra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Función C</w:t>
                                <w:t>Gravedad</w:t>
                                <w:t>Impacto</w:t>
                                <w:t>4 horas</w:t>
                                <w:t>1 día</w:t>
                                <w:t>2 días</w:t>
                                <w:t>1 seman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Económico</w:t>
                                <w:t>Nulo</w:t>
                                <w:t>Nulo</w:t>
                                <w:t>Leve</w:t>
                                <w:t>Medio</w:t>
                                <w:t>Comercial</w:t>
                                <w:t>Nulo</w:t>
                                <w:t>Leve</w:t>
                                <w:t>Grave</w:t>
                                <w:t>Catastrófico</w:t>
                                <w:t>Operacional</w:t>
                                <w:t>Nulo</w:t>
                                <w:t>Leve</w:t>
                                <w:t>Grave</w:t>
                                <w:t>Catastrófico</w:t>
                                <w:t>Imagen</w:t>
                                <w:t>Nulo</w:t>
                                <w:t>Leve</w:t>
                                <w:t>Medio</w:t>
                                <w:t>Catastrófico</w:t>
                                <w:t>Legal</w:t>
                                <w:t>Nulo</w:t>
                                <w:t>Nulo</w:t>
                                <w:t>Leve</w:t>
                                <w:t>Me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*) Valores ficticios. Sustituir por los valores re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26840"/>
                            <a:ext cx="165852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7034400"/>
                            <a:ext cx="165852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2840" y="7026840"/>
                            <a:ext cx="165852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7.35pt;width:410.35pt;height:597.55pt" coordorigin="171,347" coordsize="8207,119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;top:347;width:7836;height:10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.2.3.2.  Impacto cualitativo (*)</w:t>
                          <w:t xml:space="preserve"> TC "     3.1.  Aplicaciones Críticas" \l 2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" w:hanging="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Función A</w:t>
                          <w:t>Gravedad</w:t>
                          <w:t>Impacto</w:t>
                          <w:t>4 horas</w:t>
                          <w:t>1 día</w:t>
                          <w:t>2 días</w:t>
                          <w:t>1 seman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Económico</w:t>
                          <w:t>Nulo</w:t>
                          <w:t>Leve</w:t>
                          <w:t>Medio</w:t>
                          <w:t>Catastrófico</w:t>
                          <w:t>Comercial</w:t>
                          <w:t>Nulo</w:t>
                          <w:t>Nulo</w:t>
                          <w:t>Nulo</w:t>
                          <w:t>Leve</w:t>
                          <w:t>Operacional</w:t>
                          <w:t>Nulo</w:t>
                          <w:t>Nulo</w:t>
                          <w:t>Nulo</w:t>
                          <w:t>Nulo</w:t>
                          <w:t>Imagen</w:t>
                          <w:t>Nulo</w:t>
                          <w:t>Lev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GB"/>
                          </w:rPr>
                          <w:t>Leve</w:t>
                          <w:t>Leve</w:t>
                          <w:t>Lega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es-ES"/>
                          </w:rPr>
                          <w:t>Nulo</w:t>
                          <w:t>Nulo</w:t>
                          <w:t>Nulo</w:t>
                          <w:t>Leve</w:t>
                        </w:r>
                      </w:p>
                      <w:p>
                        <w:pPr>
                          <w:overflowPunct w:val="false"/>
                          <w:bidi w:val="0"/>
                          <w:ind w:left="2" w:hanging="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Función B</w:t>
                          <w:t>Gravedad</w:t>
                          <w:t>Impacto</w:t>
                          <w:t>4 horas</w:t>
                          <w:t>1 día</w:t>
                          <w:t>2 días</w:t>
                          <w:t>1 seman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Económico</w:t>
                          <w:t>Leve</w:t>
                          <w:t>Medio</w:t>
                          <w:t>Grave</w:t>
                          <w:t>Catastrófico</w:t>
                          <w:t>Comercial</w:t>
                          <w:t>Nulo</w:t>
                          <w:t>Nulo</w:t>
                          <w:t>Nulo</w:t>
                          <w:t>Nulo</w:t>
                          <w:t>Operacional</w:t>
                          <w:t>Leve</w:t>
                          <w:t>Medio</w:t>
                          <w:t>Grave</w:t>
                          <w:t>Catastrófico</w:t>
                          <w:t>Imagen</w:t>
                          <w:t>Nulo</w:t>
                          <w:t>Leve</w:t>
                          <w:t>Medio</w:t>
                          <w:t>Grave</w:t>
                          <w:t>Legal</w:t>
                          <w:t>Nulo</w:t>
                          <w:t>Nulo</w:t>
                          <w:t>Leve</w:t>
                          <w:t>Grav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Función C</w:t>
                          <w:t>Gravedad</w:t>
                          <w:t>Impacto</w:t>
                          <w:t>4 horas</w:t>
                          <w:t>1 día</w:t>
                          <w:t>2 días</w:t>
                          <w:t>1 seman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Económico</w:t>
                          <w:t>Nulo</w:t>
                          <w:t>Nulo</w:t>
                          <w:t>Leve</w:t>
                          <w:t>Medio</w:t>
                          <w:t>Comercial</w:t>
                          <w:t>Nulo</w:t>
                          <w:t>Leve</w:t>
                          <w:t>Grave</w:t>
                          <w:t>Catastrófico</w:t>
                          <w:t>Operacional</w:t>
                          <w:t>Nulo</w:t>
                          <w:t>Leve</w:t>
                          <w:t>Grave</w:t>
                          <w:t>Catastrófico</w:t>
                          <w:t>Imagen</w:t>
                          <w:t>Nulo</w:t>
                          <w:t>Leve</w:t>
                          <w:t>Medio</w:t>
                          <w:t>Catastrófico</w:t>
                          <w:t>Legal</w:t>
                          <w:t>Nulo</w:t>
                          <w:t>Nulo</w:t>
                          <w:t>Leve</w:t>
                          <w:t>Medio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*) Valores ficticios. Sustituir por los valores rea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171;top:11413;width:2611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3027;top:11425;width:2611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766;top:11413;width:2611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  <w:r>
        <w:rPr>
          <w:sz w:val="24"/>
          <w:b/>
          <w:rFonts w:cs="Arial" w:ascii="Arial" w:hAnsi="Arial"/>
          <w:lang w:val="en-US" w:eastAsia="en-US"/>
        </w:rPr>
        <w:fldChar w:fldCharType="end"/>
      </w:r>
      <w:r/>
    </w:p>
    <w:p>
      <w:pPr>
        <w:pStyle w:val="Normal"/>
        <w:ind w:left="2" w:hanging="1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1"/>
      <w:jc w:val="both"/>
      <w:outlineLvl w:val="0"/>
    </w:pPr>
    <w:rPr>
      <w:rFonts w:ascii="Arial" w:hAnsi="Arial" w:cs="Arial"/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" w:hanging="1"/>
      <w:jc w:val="both"/>
      <w:outlineLvl w:val="2"/>
    </w:pPr>
    <w:rPr>
      <w:rFonts w:ascii="Arial" w:hAnsi="Arial" w:cs="Arial"/>
      <w:b/>
      <w:sz w:val="24"/>
      <w:lang w:val="en-US" w:eastAsia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0:35:00Z</dcterms:created>
  <dc:creator>Juan Gaspar</dc:creator>
  <dc:description/>
  <dc:language>en-US</dc:language>
  <cp:lastModifiedBy>Juan Gaspar</cp:lastModifiedBy>
  <dcterms:modified xsi:type="dcterms:W3CDTF">2006-07-15T17:03:00Z</dcterms:modified>
  <cp:revision>4</cp:revision>
  <dc:subject/>
  <dc:title>Formulario 3</dc:title>
</cp:coreProperties>
</file>