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8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rocedimientos del Departamento de Logística 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 las instalaciones habituales no están utilizables, las funciones del Departamento de Logística se reanudarán en una oficina alternativa hasta que todas las funciones de negocio sean recuperad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</w:tabs>
                                <w:overflowPunct w:val="false"/>
                                <w:bidi w:val="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l Director del Departamento es responsable de que se realicen las acciones siguie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cuperar todos los documentos críticos del departamento de logístic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alizar una evaluación del inventario, equipos e instalaciones de los almacenes y oficin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38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parar una lista de todos los equipos recuperables que pueden ser reutiliza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38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parar una lista de todos los equipos dañados que necesitarán ser sustituidos, incluyendo equipos informá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38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38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visar el impacto sufrido por el inventario de los almace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6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formar a la Dirección de los impactos que se hayan producido, y en su caso a comerciales/clie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rocedimientos del Departamento de Logística 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 las instalaciones habituales no están utilizables, las funciones del Departamento de Logística se reanudarán en una oficina alternativa hasta que todas las funciones de negocio sean recuperada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</w:tabs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l Director del Departamento es responsable de que se realicen las acciones siguient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3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cuperar todos los documentos críticos del departamento de logística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3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alizar una evaluación del inventario, equipos e instalaciones de los almacenes y oficina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38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parar una lista de todos los equipos recuperables que pueden ser reutilizado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38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parar una lista de todos los equipos dañados que necesitarán ser sustituidos, incluyendo equipos informáticos</w:t>
                        </w:r>
                      </w:p>
                      <w:p>
                        <w:pPr>
                          <w:overflowPunct w:val="false"/>
                          <w:bidi w:val="0"/>
                          <w:ind w:left="2138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38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visar el impacto sufrido por el inventario de los almacenes</w:t>
                        </w:r>
                      </w:p>
                      <w:p>
                        <w:pPr>
                          <w:overflowPunct w:val="false"/>
                          <w:bidi w:val="0"/>
                          <w:ind w:right="66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formar a la Dirección de los impactos que se hayan producido, y en su caso a comerciales/clientes.</w:t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8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 de Logístic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Revisar el histórico de movimientos más reciente y el trabajo en curso. Realizar un informe por cada localización para determinar el alcance de las pérdid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valuar, en su caso, el contactar con Recursos Humanos si se necesita personal adicional para realizar las tar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Si las instalaciones habituales no están disponible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rse con el Equipo de Gestión de Incidentes para disponer de espacio en el Centro Alterna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alizar un informe detallando el alcance del dañ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3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visar a Compras para que informe a los suministradores de la nueva ubic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4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actar con Recursos Humanos si es necesario el empleo de más personas como consecuencia de la falta de automatiz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6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valuación traslado mercancía a los almacenes alternativ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 de Logístic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Revisar el histórico de movimientos más reciente y el trabajo en curso. Realizar un informe por cada localización para determinar el alcance de las pérdidas. </w:t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valuar, en su caso, el contactar con Recursos Humanos si se necesita personal adicional para realizar las tareas.</w:t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Si las instalaciones habituales no están disponibles: </w:t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rse con el Equipo de Gestión de Incidentes para disponer de espacio en el Centro Alternativo</w:t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2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alizar un informe detallando el alcance del daño</w:t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3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visar a Compras para que informe a los suministradores de la nueva ubicación</w:t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4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actar con Recursos Humanos si es necesario el empleo de más personas como consecuencia de la falta de automatiz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6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valuación traslado mercancía a los almacenes alternativos.</w:t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73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8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 de Logístic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7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ción con los centros de suministro periféric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formar periódicamente a la Dirección de cómo evoluciona la situ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9" w:right="663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ocumentar todas las activid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 de Logístic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4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7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ción con los centros de suministro periféricos.</w:t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formar periódicamente a la Dirección de cómo evoluciona la situ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9" w:right="663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ocumentar todas las actividade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Textodebloque">
    <w:name w:val="Texto de bloque"/>
    <w:basedOn w:val="Normal"/>
    <w:qFormat/>
    <w:pPr>
      <w:ind w:left="708"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9:50:00Z</dcterms:created>
  <dc:creator>.</dc:creator>
  <dc:description/>
  <dc:language>en-US</dc:language>
  <cp:lastModifiedBy>.</cp:lastModifiedBy>
  <dcterms:modified xsi:type="dcterms:W3CDTF">2006-07-16T09:27:00Z</dcterms:modified>
  <cp:revision>5</cp:revision>
  <dc:subject/>
  <dc:title>Formulario 7</dc:title>
</cp:coreProperties>
</file>