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ocedimientos del Servicio de Archivo Central 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el supuesto de un incidente, el Archivo Central será el punto de control y coordinación para la recuperación y reconstrucción de todos los registros. Su responsable se encargará de realizar las siguientes accion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esentarse en el Centro de Control según instrucciones recibidas durante la aler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rticipar en la reunión de activación dirigida por el Equipo de Gestión de Incidentes. Conseguir todos los detalles posibles en relación a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talles específicos relacionados con el suce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ugar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uración del suces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usa posi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pacio físico de la compañía potencialmente afectad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al Edific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tuación del acceso habitu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potencial a corto pla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lquier instrucción especi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ocedimientos del Servicio de Archivo Central 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el supuesto de un incidente, el Archivo Central será el punto de control y coordinación para la recuperación y reconstrucción de todos los registros. Su responsable se encargará de realizar las siguientes acciones:</w:t>
                        </w:r>
                      </w:p>
                      <w:p>
                        <w:pPr>
                          <w:overflowPunct w:val="false"/>
                          <w:bidi w:val="0"/>
                          <w:ind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esentarse en el Centro de Control según instrucciones recibidas durante la alerta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rticipar en la reunión de activación dirigida por el Equipo de Gestión de Incidentes. Conseguir todos los detalles posibles en relación a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talles específicos relacionados con el suces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ugar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uración del suces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usa posible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pacio físico de la compañía potencialmente afectad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al Edificio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tuación del acceso habitual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potencial a corto plaz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lquier instrucción especial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3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Servicio de Archivo Centr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 las actividades de evaluación de daños con el Departamento de Inmuebles para evaluar la extensión del daño producido a los registros y ficheros existentes en el Archivo Cent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nerse en contacto con los departamentos afectados para conocer sus necesidades de impres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nerse en contacto con los suministradores de impresos para adquirir las cantidades apropiadas de los mism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nerse en contacto con el Centro de Almacenamiento Externo para recuperar los registros archivados, según se necesite. Determinar los cambios propuestos para el calendario habitual de recogidas y entregas para el almacenamiento y recuperación de registr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se considera apropiado durante el incidente, ponerse en contacto con un suministrador externo para realizar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uplicar los microfilmes/las microfich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uplicar los registros archiva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sarrollar una estrategia para la reconstrucción de los registros destruidos a partir de otros medios. Dar prioridades en esta reconstrucción, en función de las necesidades y criticidad de los departamentos afectad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Servicio de Archivo Centr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 las actividades de evaluación de daños con el Departamento de Inmuebles para evaluar la extensión del daño producido a los registros y ficheros existentes en el Archivo Central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nerse en contacto con los departamentos afectados para conocer sus necesidades de impres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nerse en contacto con los suministradores de impresos para adquirir las cantidades apropiadas de los mism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nerse en contacto con el Centro de Almacenamiento Externo para recuperar los registros archivados, según se necesite. Determinar los cambios propuestos para el calendario habitual de recogidas y entregas para el almacenamiento y recuperación de registr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se considera apropiado durante el incidente, ponerse en contacto con un suministrador externo para realizar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uplicar los microfilmes/las microficha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uplicar los registros archivados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sarrollar una estrategia para la reconstrucción de los registros destruidos a partir de otros medios. Dar prioridades en esta reconstrucción, en función de las necesidades y criticidad de los departamentos afectados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14:00Z</dcterms:created>
  <dc:creator>.</dc:creator>
  <dc:description/>
  <dc:language>en-US</dc:language>
  <cp:lastModifiedBy>.</cp:lastModifiedBy>
  <dcterms:modified xsi:type="dcterms:W3CDTF">2006-07-16T09:29:00Z</dcterms:modified>
  <cp:revision>4</cp:revision>
  <dc:subject/>
  <dc:title>Formulario 7</dc:title>
</cp:coreProperties>
</file>